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9 г. N 1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спертное заключение по результатам независим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кта федерального государственного образовате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,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ровня образования,      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упени &lt;1&gt;,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готовки &lt;2&gt;, специальности &lt;3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фессии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ленног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организации разработч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азчика проект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ого образовате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зультаты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тодологического аппарата проект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ого образовательного станда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6"/>
        <w:gridCol w:w="945"/>
        <w:gridCol w:w="944"/>
        <w:gridCol w:w="946"/>
        <w:gridCol w:w="1755"/>
        <w:gridCol w:w="2159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для экспертной оценки 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оценка &lt;5&gt;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6&gt; </w:t>
            </w:r>
          </w:p>
        </w:tc>
      </w:tr>
      <w:tr>
        <w:trPr>
          <w:trHeight w:val="9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Указаны уровень образования;   </w:t>
              <w:br/>
              <w:t xml:space="preserve">ступень &lt;1&gt;; направление подготовки </w:t>
              <w:br/>
              <w:t xml:space="preserve">&lt;2&gt;; специальность &lt;3&gt;; профессия   </w:t>
              <w:br/>
              <w:t xml:space="preserve">&lt;4&gt;, по отношению к которым         </w:t>
              <w:br/>
              <w:t xml:space="preserve">применяется данный федеральный      </w:t>
              <w:br/>
              <w:t xml:space="preserve">государственный образовательный     </w:t>
              <w:br/>
              <w:t xml:space="preserve">стандарт (далее - ФГОС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Представлено структурированное </w:t>
              <w:br/>
              <w:t xml:space="preserve">содержание ФГОС (перечень всех      </w:t>
              <w:br/>
              <w:t xml:space="preserve">разделов)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экспертизу: ____________________ Дата: 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6"/>
        <w:gridCol w:w="945"/>
        <w:gridCol w:w="944"/>
        <w:gridCol w:w="946"/>
        <w:gridCol w:w="1755"/>
        <w:gridCol w:w="2159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для экспертной оценки 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оценка &lt;5&gt;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6&gt; </w:t>
            </w:r>
          </w:p>
        </w:tc>
      </w:tr>
      <w:tr>
        <w:trPr>
          <w:trHeight w:val="8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Полно представлены расшифровки </w:t>
              <w:br/>
              <w:t xml:space="preserve">применяемых в тексте ФГОС           </w:t>
              <w:br/>
              <w:t xml:space="preserve">обозначений и сокращений, в         </w:t>
              <w:br/>
              <w:t xml:space="preserve">достаточной степени подробно даны   </w:t>
              <w:br/>
              <w:t xml:space="preserve">разъяснения понятий, используемых   </w:t>
              <w:br/>
              <w:t xml:space="preserve">терминов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Перечень групп пользователей   </w:t>
              <w:br/>
              <w:t xml:space="preserve">ФГОС представлен полно, соотнесен с </w:t>
              <w:br/>
              <w:t xml:space="preserve">целями применения ФГОС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Полно и в достаточной степени  </w:t>
              <w:br/>
              <w:t xml:space="preserve">подробно представлен перечень       </w:t>
              <w:br/>
              <w:t xml:space="preserve">методических и иных документов,     </w:t>
              <w:br/>
              <w:t xml:space="preserve">разработка которых необходима для   </w:t>
              <w:br/>
              <w:t xml:space="preserve">реализации данного ФГОС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Полно и в достаточной степени  </w:t>
              <w:br/>
              <w:t xml:space="preserve">подробно представлен перечень       </w:t>
              <w:br/>
              <w:t xml:space="preserve">нормативных правовых актов,         </w:t>
              <w:br/>
              <w:t xml:space="preserve">методических и иных документов, при </w:t>
              <w:br/>
              <w:t xml:space="preserve">разработке которых в последующем    </w:t>
              <w:br/>
              <w:t xml:space="preserve">следует опираться на данный ФГОС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Возрастные особенности         </w:t>
              <w:br/>
              <w:t xml:space="preserve">обучающихся &lt;1&gt;, характеристики     </w:t>
              <w:br/>
              <w:t xml:space="preserve">профессиональной деятельности       </w:t>
              <w:br/>
              <w:t xml:space="preserve">выпускника &lt;7&gt;:                  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1) представлены полно и в       </w:t>
              <w:br/>
              <w:t xml:space="preserve">достаточной степени подробн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.2) отвечают современным         </w:t>
              <w:br/>
              <w:t xml:space="preserve">представлениям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.3) соответствуют требованиям    </w:t>
              <w:br/>
              <w:t xml:space="preserve">работодателей &lt;7&gt;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экспертизу: ____________________ Дата: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зультаты экспертизы основных разделов проекта ФГ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зультаты экспертизы требований к результатам осво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новных образовательных програ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6"/>
        <w:gridCol w:w="945"/>
        <w:gridCol w:w="944"/>
        <w:gridCol w:w="946"/>
        <w:gridCol w:w="1755"/>
        <w:gridCol w:w="2159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для экспертной оценки 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оценка &lt;5&gt;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6&gt;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результатам освоения   </w:t>
              <w:br/>
              <w:t xml:space="preserve">основных образовательных программ   </w:t>
              <w:br/>
              <w:t xml:space="preserve">(далее - результаты):             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представлены с достаточной     </w:t>
              <w:br/>
              <w:t xml:space="preserve">степенью детализации и полноты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обеспечивают ясное описание и  </w:t>
              <w:br/>
              <w:t xml:space="preserve">характеристику результатов, их      </w:t>
              <w:br/>
              <w:t xml:space="preserve">четкое структурирование по вида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обеспечивают соответствие      </w:t>
              <w:br/>
              <w:t xml:space="preserve">результатов характеристикам         </w:t>
              <w:br/>
              <w:t xml:space="preserve">современного образования и          </w:t>
              <w:br/>
              <w:t xml:space="preserve">перспективным задачам системы       </w:t>
              <w:br/>
              <w:t xml:space="preserve">образования в Российской Федераци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обеспечивают соответствие      </w:t>
              <w:br/>
              <w:t xml:space="preserve">результатов возрастным особенностям </w:t>
              <w:br/>
              <w:t xml:space="preserve">и возможностям обучающихся &lt;1&gt;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обеспечивают соответствие      </w:t>
              <w:br/>
              <w:t xml:space="preserve">результатов современным             </w:t>
              <w:br/>
              <w:t xml:space="preserve">характеристикам профессиональной    </w:t>
              <w:br/>
              <w:t xml:space="preserve">деятельности &lt;7&gt;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обеспечивают возможность       </w:t>
              <w:br/>
              <w:t xml:space="preserve">достоверного подтверждения          </w:t>
              <w:br/>
              <w:t xml:space="preserve">достижения всех видов результат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могут быть реализованы в       </w:t>
              <w:br/>
              <w:t xml:space="preserve">системе образования Российской      </w:t>
              <w:br/>
              <w:t xml:space="preserve">Федерации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и предложения по разделу &lt;8&gt; "Требования к результатам освоения основных           </w:t>
              <w:br/>
              <w:t xml:space="preserve">образовательных программ":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экспертизу: ____________________ Дата: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зультаты экспертизы требований к струк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новных образовательных програ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6"/>
        <w:gridCol w:w="945"/>
        <w:gridCol w:w="944"/>
        <w:gridCol w:w="946"/>
        <w:gridCol w:w="1755"/>
        <w:gridCol w:w="2159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для экспертной оценки 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оценка &lt;5&gt;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6&gt;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 Требования к структуре основных</w:t>
              <w:br/>
              <w:t xml:space="preserve">образовательных программ:         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) представлены с достаточной   </w:t>
              <w:br/>
              <w:t xml:space="preserve">степенью детализации и полноты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) соответствуют                </w:t>
              <w:br/>
              <w:t xml:space="preserve">законодательству Российской         </w:t>
              <w:br/>
              <w:t xml:space="preserve">Федерации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) отвечают характеристикам     </w:t>
              <w:br/>
              <w:t xml:space="preserve">современного образования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Соотношение обязательной части </w:t>
              <w:br/>
              <w:t xml:space="preserve">основных образовательных программ и </w:t>
              <w:br/>
              <w:t xml:space="preserve">части, формируемой участниками      </w:t>
              <w:br/>
              <w:t xml:space="preserve">образовательного процесса:        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) соответствует возрастным     </w:t>
              <w:br/>
              <w:t xml:space="preserve">особенностям и возможностям         </w:t>
              <w:br/>
              <w:t xml:space="preserve">обучающихся &lt;1&gt;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2) отвечает характеристикам     </w:t>
              <w:br/>
              <w:t xml:space="preserve">современного образования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3) обеспечивает возможности для </w:t>
              <w:br/>
              <w:t xml:space="preserve">реализации индивидуальных           </w:t>
              <w:br/>
              <w:t>образовательных программ обучающихс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4) обеспечивает удовлетворение  </w:t>
              <w:br/>
              <w:t xml:space="preserve">потребностей работодателей &lt;7&gt;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Соотношение объемов частей     </w:t>
              <w:br/>
              <w:t xml:space="preserve">основных образовательных программ: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1) отвечает характеристикам     </w:t>
              <w:br/>
              <w:t xml:space="preserve">современного образования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экспертизу: ____________________ Дата: 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6"/>
        <w:gridCol w:w="945"/>
        <w:gridCol w:w="944"/>
        <w:gridCol w:w="946"/>
        <w:gridCol w:w="1755"/>
        <w:gridCol w:w="2159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для экспертной оценки 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оценка &lt;5&gt;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6&gt;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2) соответствует возрастным     </w:t>
              <w:br/>
              <w:t xml:space="preserve">особенностям и возможностям         </w:t>
              <w:br/>
              <w:t xml:space="preserve">обучающихся &lt;1&gt;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3) соответствует современным    </w:t>
              <w:br/>
              <w:t xml:space="preserve">характеристикам профессиональной    </w:t>
              <w:br/>
              <w:t xml:space="preserve">деятельности &lt;7&gt;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4) обеспечивает возможности для </w:t>
              <w:br/>
              <w:t xml:space="preserve">выполнения заявленных требований к  </w:t>
              <w:br/>
              <w:t xml:space="preserve">результатам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5) может быть реализовано в     </w:t>
              <w:br/>
              <w:t xml:space="preserve">системе образования Российской      </w:t>
              <w:br/>
              <w:t xml:space="preserve">Федерации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и предложения по разделу &lt;8&gt; "Требования к структуре основных образовательных      </w:t>
              <w:br/>
              <w:t xml:space="preserve">программ":   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зультаты экспертизы требований к условиям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новных образовательных програ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6"/>
        <w:gridCol w:w="945"/>
        <w:gridCol w:w="944"/>
        <w:gridCol w:w="946"/>
        <w:gridCol w:w="1755"/>
        <w:gridCol w:w="2159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для экспертной оценки 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оценка &lt;5&gt;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6&gt;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Требования к кадровым условиям </w:t>
              <w:br/>
              <w:t xml:space="preserve">реализации основных образовательных </w:t>
              <w:br/>
              <w:t xml:space="preserve">программ:                         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) представлены полно и в       </w:t>
              <w:br/>
              <w:t xml:space="preserve">достаточной степени подробн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2) соответствуют                </w:t>
              <w:br/>
              <w:t xml:space="preserve">законодательству Российской         </w:t>
              <w:br/>
              <w:t xml:space="preserve">Федерации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3) отвечают характеристикам     </w:t>
              <w:br/>
              <w:t xml:space="preserve">современного образования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4) обеспечивают необходимое     </w:t>
              <w:br/>
              <w:t xml:space="preserve">качество и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экспертизу: ____________________ Дата: 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6"/>
        <w:gridCol w:w="945"/>
        <w:gridCol w:w="944"/>
        <w:gridCol w:w="946"/>
        <w:gridCol w:w="1755"/>
        <w:gridCol w:w="2159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для экспертной оценки 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оценка &lt;5&gt;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6&gt; </w:t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е совершенствование        </w:t>
              <w:br/>
              <w:t xml:space="preserve">профессиональной деятельности       </w:t>
              <w:br/>
              <w:t xml:space="preserve">работников образовательного         </w:t>
              <w:br/>
              <w:t xml:space="preserve">учреждения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5) могут быть реализованы в     </w:t>
              <w:br/>
              <w:t xml:space="preserve">системе образования Российской      </w:t>
              <w:br/>
              <w:t xml:space="preserve">Федерации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Требования к финансовым        </w:t>
              <w:br/>
              <w:t xml:space="preserve">условиям реализации основных        </w:t>
              <w:br/>
              <w:t xml:space="preserve">образовательных программ:         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) представлены полно и в       </w:t>
              <w:br/>
              <w:t xml:space="preserve">достаточной степени подробн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2) соответствуют                </w:t>
              <w:br/>
              <w:t xml:space="preserve">законодательству Российской         </w:t>
              <w:br/>
              <w:t xml:space="preserve">Федерации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3) отвечают характеристикам     </w:t>
              <w:br/>
              <w:t xml:space="preserve">современного образования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4) обеспечивают необходимое     </w:t>
              <w:br/>
              <w:t xml:space="preserve">качество реализации основных        </w:t>
              <w:br/>
              <w:t xml:space="preserve">образовательных программ и          </w:t>
              <w:br/>
              <w:t>эффективно стимулируют его повыш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5) могут быть реализованы в     </w:t>
              <w:br/>
              <w:t xml:space="preserve">системе образования Российской      </w:t>
              <w:br/>
              <w:t xml:space="preserve">Федерации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Требования к материально-      </w:t>
              <w:br/>
              <w:t xml:space="preserve">техническим условиям реализации     </w:t>
              <w:br/>
              <w:t xml:space="preserve">основных образовательных программ: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1) представлены полно и в       </w:t>
              <w:br/>
              <w:t xml:space="preserve">достаточной степени подробн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2) отвечают характеристикам     </w:t>
              <w:br/>
              <w:t xml:space="preserve">современного образования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экспертизу: ____________________ Дата: 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6"/>
        <w:gridCol w:w="945"/>
        <w:gridCol w:w="944"/>
        <w:gridCol w:w="946"/>
        <w:gridCol w:w="1755"/>
        <w:gridCol w:w="2159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для экспертной оценки 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оценка &lt;5&gt;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6&gt;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3) соответствуют возрастным     </w:t>
              <w:br/>
              <w:t xml:space="preserve">особенностям и возможностям         </w:t>
              <w:br/>
              <w:t xml:space="preserve">обучающихся &lt;1&gt;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4) соответствуют современным    </w:t>
              <w:br/>
              <w:t xml:space="preserve">характеристикам профессиональной    </w:t>
              <w:br/>
              <w:t xml:space="preserve">деятельности &lt;7&gt;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5) позволяют обеспечить         </w:t>
              <w:br/>
              <w:t xml:space="preserve">реализацию современных              </w:t>
              <w:br/>
              <w:t xml:space="preserve">образовательных и иных потребностей </w:t>
              <w:br/>
              <w:t xml:space="preserve">и возможностей обучающихся (по      </w:t>
              <w:br/>
              <w:t xml:space="preserve">жизнеобеспечению и безопасности,    </w:t>
              <w:br/>
              <w:t xml:space="preserve">сохранению и укреплению здоровья,   </w:t>
              <w:br/>
              <w:t xml:space="preserve">развитию профессионального,         </w:t>
              <w:br/>
              <w:t xml:space="preserve">социального и творческого опыта     </w:t>
              <w:br/>
              <w:t xml:space="preserve">обучающихся и другим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6) могут быть реализованы в     </w:t>
              <w:br/>
              <w:t xml:space="preserve">системе образования Российской      </w:t>
              <w:br/>
              <w:t xml:space="preserve">Федерации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иным условиям реализации основных образовательных программ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Требования к использованию     </w:t>
              <w:br/>
              <w:t xml:space="preserve">современных информационных и        </w:t>
              <w:br/>
              <w:t xml:space="preserve">коммуникационных технологий при     </w:t>
              <w:br/>
              <w:t xml:space="preserve">реализации основных образовательных </w:t>
              <w:br/>
              <w:t xml:space="preserve">программ:                         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1) представлены полно и в       </w:t>
              <w:br/>
              <w:t xml:space="preserve">достаточной степени подробн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2) отвечают характеристикам     </w:t>
              <w:br/>
              <w:t xml:space="preserve">современного образования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3) отвечают возрастным          </w:t>
              <w:br/>
              <w:t xml:space="preserve">особенностям и возможностям         </w:t>
              <w:br/>
              <w:t xml:space="preserve">обучающихся &lt;1&gt;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4) соответствуют современным    </w:t>
              <w:br/>
              <w:t xml:space="preserve">характеристикам профессиональной    </w:t>
              <w:br/>
              <w:t xml:space="preserve">деятельности &lt;7&gt;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экспертизу: ____________________ Дата: 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6"/>
        <w:gridCol w:w="945"/>
        <w:gridCol w:w="944"/>
        <w:gridCol w:w="946"/>
        <w:gridCol w:w="1755"/>
        <w:gridCol w:w="2159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для экспертной оценки 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оценка &lt;5&gt;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6&gt; </w:t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5) соответствуют современному   </w:t>
              <w:br/>
              <w:t xml:space="preserve">уровню и позволяют учитывать        </w:t>
              <w:br/>
              <w:t xml:space="preserve">перспективы развития информационных </w:t>
              <w:br/>
              <w:t xml:space="preserve">и коммуникационных технологий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6) могут быть реализованы в     </w:t>
              <w:br/>
              <w:t xml:space="preserve">системе образования Российской      </w:t>
              <w:br/>
              <w:t xml:space="preserve">Федерации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Требования к учебно-           </w:t>
              <w:br/>
              <w:t xml:space="preserve">методическому и информационному     </w:t>
              <w:br/>
              <w:t xml:space="preserve">обеспечению реализации основных     </w:t>
              <w:br/>
              <w:t xml:space="preserve">образовательных программ:         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1) представлены полно и в       </w:t>
              <w:br/>
              <w:t xml:space="preserve">достаточной степени подробн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2) отвечают характеристикам     </w:t>
              <w:br/>
              <w:t xml:space="preserve">современного образования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3) отвечают возрастным          </w:t>
              <w:br/>
              <w:t xml:space="preserve">особенностям и возможностям         </w:t>
              <w:br/>
              <w:t xml:space="preserve">обучающихся &lt;1&gt;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4) соответствуют современным    </w:t>
              <w:br/>
              <w:t xml:space="preserve">характеристикам профессиональной    </w:t>
              <w:br/>
              <w:t xml:space="preserve">деятельности &lt;7&gt;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5) соответствуют современному   </w:t>
              <w:br/>
              <w:t xml:space="preserve">уровню и учитывают перспективы      </w:t>
              <w:br/>
              <w:t xml:space="preserve">развития информационных и           </w:t>
              <w:br/>
              <w:t xml:space="preserve">коммуникационных технологий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6) могут быть реализованы в     </w:t>
              <w:br/>
              <w:t xml:space="preserve">системе образования Российской      </w:t>
              <w:br/>
              <w:t xml:space="preserve">Федерации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. Требования к организации       </w:t>
              <w:br/>
              <w:t xml:space="preserve">учебной и производственной          </w:t>
              <w:br/>
              <w:t xml:space="preserve">практик &lt;7&gt;:                      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экспертизу: ____________________ Дата: 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6"/>
        <w:gridCol w:w="945"/>
        <w:gridCol w:w="944"/>
        <w:gridCol w:w="946"/>
        <w:gridCol w:w="1755"/>
        <w:gridCol w:w="2159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для экспертной оценки 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оценка &lt;5&gt;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6&gt;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.1) представлены полно и в       </w:t>
              <w:br/>
              <w:t xml:space="preserve">достаточной степени подробн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2) соответствуют современным    </w:t>
              <w:br/>
              <w:t xml:space="preserve">характеристикам профессиональной    </w:t>
              <w:br/>
              <w:t xml:space="preserve">деятельности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3) отвечают характеристикам     </w:t>
              <w:br/>
              <w:t xml:space="preserve">современного образования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4) обеспечивают освоение        </w:t>
              <w:br/>
              <w:t xml:space="preserve">компетенций на рабочем месте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.5) могут быть реализованы в     </w:t>
              <w:br/>
              <w:t xml:space="preserve">системе образования Российской      </w:t>
              <w:br/>
              <w:t xml:space="preserve">Федерации (в том числе на основе    </w:t>
              <w:br/>
              <w:t xml:space="preserve">договоров, заключаемых с            </w:t>
              <w:br/>
              <w:t xml:space="preserve">организациями)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7. Требования к организации оценки</w:t>
              <w:br/>
              <w:t xml:space="preserve">качества освоения основных          </w:t>
              <w:br/>
              <w:t xml:space="preserve">образовательных программ:         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1) представлены полно и в       </w:t>
              <w:br/>
              <w:t xml:space="preserve">достаточной степени подробн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.2) отвечают характеристикам     </w:t>
              <w:br/>
              <w:t xml:space="preserve">современного образования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.3) отвечают возрастным          </w:t>
              <w:br/>
              <w:t xml:space="preserve">особенностям и возможностям         </w:t>
              <w:br/>
              <w:t xml:space="preserve">обучающихся &lt;1&gt;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.4) соответствуют современным    </w:t>
              <w:br/>
              <w:t xml:space="preserve">характеристикам профессиональной    </w:t>
              <w:br/>
              <w:t xml:space="preserve">деятельности &lt;7&gt;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5) обеспечивают оценку          </w:t>
              <w:br/>
              <w:t xml:space="preserve">выполнения заявленных требований к  </w:t>
              <w:br/>
              <w:t>результатам на основе четкой системы</w:t>
              <w:br/>
              <w:t xml:space="preserve">критериев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экспертизу: ____________________ Дата: 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6"/>
        <w:gridCol w:w="945"/>
        <w:gridCol w:w="944"/>
        <w:gridCol w:w="946"/>
        <w:gridCol w:w="1755"/>
        <w:gridCol w:w="2159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для экспертной оценки 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оценка &lt;5&gt;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6&gt;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6) могут быть реализованы в     </w:t>
              <w:br/>
              <w:t xml:space="preserve">системе образования Российской      </w:t>
              <w:br/>
              <w:t xml:space="preserve">Федерации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 Требования к организации       </w:t>
              <w:br/>
              <w:t xml:space="preserve">управления реализацией основных     </w:t>
              <w:br/>
              <w:t xml:space="preserve">образовательных программ в          </w:t>
              <w:br/>
              <w:t xml:space="preserve">образовательном учреждении:       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1) представлены полно и в       </w:t>
              <w:br/>
              <w:t xml:space="preserve">достаточной степени подробн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8.2) отвечают характеристикам     </w:t>
              <w:br/>
              <w:t xml:space="preserve">современного образования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3) обеспечивают общественное    </w:t>
              <w:br/>
              <w:t xml:space="preserve">участие (и участие работодателей    </w:t>
              <w:br/>
              <w:t xml:space="preserve">&lt;7&gt;) в разработке, реализации и     </w:t>
              <w:br/>
              <w:t xml:space="preserve">управлении реализацией основных     </w:t>
              <w:br/>
              <w:t xml:space="preserve">образовательных программ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8.4) в полной мере обеспечивают   </w:t>
              <w:br/>
              <w:t xml:space="preserve">учет интересов и потребностей       </w:t>
              <w:br/>
              <w:t>участников образовательного процесса</w:t>
              <w:br/>
              <w:t xml:space="preserve">при формировании и реализации       </w:t>
              <w:br/>
              <w:t xml:space="preserve">основных образовательных програм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5) могут быть реализованы в     </w:t>
              <w:br/>
              <w:t xml:space="preserve">системе образования Российской      </w:t>
              <w:br/>
              <w:t xml:space="preserve">Федерации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и предложения по разделу &lt;8&gt; "Требования к условиям реализации основных            </w:t>
              <w:br/>
              <w:t xml:space="preserve">образовательных программ":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экспертизу: ____________________ Дата: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зультаты экспертизы проекта ФГОС в цел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6"/>
        <w:gridCol w:w="945"/>
        <w:gridCol w:w="944"/>
        <w:gridCol w:w="946"/>
        <w:gridCol w:w="1755"/>
        <w:gridCol w:w="2159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для экспертной оценки 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оценка &lt;5&gt;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6&gt;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Представленный проект ФГОС в   </w:t>
              <w:br/>
              <w:t xml:space="preserve">целом:                            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1) соответствует нормативным    </w:t>
              <w:br/>
              <w:t xml:space="preserve">срокам освоения основных            </w:t>
              <w:br/>
              <w:t xml:space="preserve">образовательных программ данного    </w:t>
              <w:br/>
              <w:t xml:space="preserve">уровня образования; ступени &lt;1&gt;;    </w:t>
              <w:br/>
              <w:t xml:space="preserve">направления подготовки &lt;2&gt;;         </w:t>
              <w:br/>
              <w:t xml:space="preserve">специальности &lt;3&gt;; профессии &lt;4&gt;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2) соответствует возрастным     </w:t>
              <w:br/>
              <w:t xml:space="preserve">особенностям и возможностям         </w:t>
              <w:br/>
              <w:t xml:space="preserve">обучающихся &lt;1&gt;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3) соответствует современным    </w:t>
              <w:br/>
              <w:t xml:space="preserve">характеристикам профессиональной    </w:t>
              <w:br/>
              <w:t xml:space="preserve">деятельности &lt;7&gt;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4) соответствует                </w:t>
              <w:br/>
              <w:t xml:space="preserve">профессиональным стандартам данных  </w:t>
              <w:br/>
              <w:t xml:space="preserve">профессий, специальностей (при      </w:t>
              <w:br/>
              <w:t xml:space="preserve">наличии таких стандартов) &lt;7&gt;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5) соответствует                </w:t>
              <w:br/>
              <w:t xml:space="preserve">законодательству Российской         </w:t>
              <w:br/>
              <w:t xml:space="preserve">Федерации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6) отвечает характеристикам     </w:t>
              <w:br/>
              <w:t xml:space="preserve">современного образования и          </w:t>
              <w:br/>
              <w:t xml:space="preserve">перспективным задачам образования в </w:t>
              <w:br/>
              <w:t xml:space="preserve">Российской Федерации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7) может быть реализован в      </w:t>
              <w:br/>
              <w:t xml:space="preserve">системе образования Российской      </w:t>
              <w:br/>
              <w:t xml:space="preserve">Федерации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 Полно представлена информация о</w:t>
              <w:br/>
              <w:t xml:space="preserve">разработке представленного проекта  </w:t>
              <w:br/>
              <w:t xml:space="preserve">ФГОС:                             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1) об организациях, которые     </w:t>
              <w:br/>
              <w:t xml:space="preserve">приняли участие в разработке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экспертизу: ____________________ Дата: 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6"/>
        <w:gridCol w:w="945"/>
        <w:gridCol w:w="944"/>
        <w:gridCol w:w="946"/>
        <w:gridCol w:w="1755"/>
        <w:gridCol w:w="2159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для экспертной оценки 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оценка &lt;5&gt;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6&gt;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2) об организации, результатах  </w:t>
              <w:br/>
              <w:t xml:space="preserve">обсуждения, апробации проекта и его </w:t>
              <w:br/>
              <w:t xml:space="preserve">отдельных элементов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Текст представленного проекта  </w:t>
              <w:br/>
              <w:t xml:space="preserve">ФГОС аккуратно оформлен,            </w:t>
              <w:br/>
              <w:t xml:space="preserve">соответствует правилам русской      </w:t>
              <w:br/>
              <w:t xml:space="preserve">орфографии и пунктуации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Общее экспертное мнение о      </w:t>
              <w:br/>
              <w:t xml:space="preserve">проекте:                          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1) может быть рекомендован к    </w:t>
              <w:br/>
              <w:t xml:space="preserve">утверждению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2) следует рекомендовать к      </w:t>
              <w:br/>
              <w:t xml:space="preserve">отклонению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3) следует рекомендовать к      </w:t>
              <w:br/>
              <w:t xml:space="preserve">доработке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орее</w:t>
              <w:br/>
              <w:t xml:space="preserve">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</w:t>
              <w:br/>
              <w:t xml:space="preserve">оценка   </w:t>
              <w:br/>
              <w:t xml:space="preserve">отсутству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по доработке &lt;9&gt;: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рганизации, проводившей экспертиз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организации, проводившей экспертиз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есто нахождения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руководителя организации, проводившей    Подпись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у, или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указанием реквизитов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тверждающего переданные полномочия     Место печат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Заполняется   при   проведении   независимой  экспертизы 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государственного    образовательного    стандарта  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экспертизу: ____________________ Дата: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Заполняется   при   проведении   независимой  экспертизы 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государственного    образовательного    стандарта  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 - бакалавриат или магистрату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Заполняется   при   проведении   независимой  экспертизы 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государственного    образовательного    стандарта  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 образования   -   подготовка   специалиста  и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Заполняется   при   проведении   независимой  экспертизы 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государственного   образовательного   стандарта  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По каждой позиции для экспертной оценки отмечается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, все позиции для экспертной оценки обязательны для за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 В  столбце  "Примечание" указываются обоснования экспертной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х налич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7&gt;   Заполняется   при   проведении   независимой  экспертизы 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государственного образовательного стандарта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8&gt;  В  графу "Замечания и предложения по разделу" при наличии в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 и  предложения  организации,  проводившей независимую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федерального государственного образовательного станда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9&gt;   В   графу   "Рекомендации  по  доработке"  при  наличии  в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  организации,   проводившей  независимую  экспертизу 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государственного образовательного станда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экспертизу: ____________________ Дата: 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4</Words>
  <Characters>24703</Characters>
  <CharactersWithSpaces>2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по результатам независимой экспертизы проекта федерального государственного образовательного станд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