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юридическ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актов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5.2005 N 5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8.2008 N 18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лное наименование адрес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в случае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экспертног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соответствии с п. 3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екоменд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вид, дата принятия (подпис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омер и полное наименование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ый орган Министерства юстиции Российской Федерации (указывается полное наименование территориального органа Минюста России) на основании Положения о Министерстве юстиции Российской Федерации, утвержденного Указом Президента Российской Федерации от 13 октября 2004 г. N 1313 "Вопросы Министерства юстиции Российской Федерации", и Положения (указывается положение о соответствующем территориальном органе Минюста России), утвержденного Приказом Министерства юстиции Российской Федерации от ____________ N ______ (указывается полное наименование приказа Минюста России, утверждающее Положение о соответствующем территориальном органе), провело юридическую экспертизу (указываются вид, дата принятия, реквизиты и полное наименование а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держание экспертного заключ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м привести указанные положения нормативного правового акта в соответствие с федеральным законодательством. Просим сообщить о результатах рассмотрения настоящего экспертного заключения. (Указывается в случае выявления норм, не соответствующих Конституции Российской Федерации или федеральным законам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классный чин                                     И.О.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7</Characters>
  <CharactersWithSpaces>1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Министерство юстиции Российской Федерации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по результатам проведения юридической экспертизы нормативного правов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