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аккредитации повероч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ов Метрологическ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ТК России на право повер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измерен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Началь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 баз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метрологическ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"__" 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ЭКСПЕРТНОЕ 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О РЕЗУЛЬТАТАМ РАССМОТРЕНИЯ МАТЕРИАЛ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А АККРЕДИТАЦИЮ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повероч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Результаты экспертиз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Объем  и  качество  представленных материалов соответству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м нормативной документации, за исключени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комплектности представленных материал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В  ходе  проведения  экспертизы  согласованы  и  внесены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ство по качеству следующие дополнения (изменения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заявленная область аккредитац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перечень имеющегося оборуд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Доработать  до соответствия пп.  ___ экспертного заклю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ство по качеству поверки средств измерений и представить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базового метрологическ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С  учетом  пп. ___ экспертного  заключения  и   исходя  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енных материалов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именование повероч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ценивается следующим образо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техническая оснащенность соответствует  (не  соответству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м   нормативной   документации   и   заявленной 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кредитац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укомплектованность    специалистами   и   их   квалифик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т   (не   соответствуют)    требованиям    норматив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ции и заявленной области аккредитац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обеспеченность  производственными  помещениями  и   усло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ия работ по поверке средств измерений в заявленн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кредитации соответствуют (не соответствуют) требованиям НД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) внутренняя     система     качества    соответствует    (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ет) требованиям НД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коменд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ровести проверку  соответствия  установленным  требован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повероч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ле доработки Руководства по качеству поверки средств измере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ри  работе комиссии по проверке соответствия установл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м  целесообразно  провести  экспериментальную   провер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чности передачи размера единицы средств измере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Целесообразно  организовать  работу  комиссии  по  провер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я   параметров    средств    измерений    установл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м в период с ____ по _____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лучае наличия необходимых условий в разделе  "Рекомендации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жет быть указ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Аккредитовать  на  право  поверки   средств   измерений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соответствии   с  заявл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повероч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астью  аккредитации  без  проверки  соответствия  установл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м по аккредитации комисси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рты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должность, 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должность, подпись, инициалы, фамили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5</Words>
  <Characters>3580</Characters>
  <CharactersWithSpaces>30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7:00Z</dcterms:created>
  <dc:creator>Государственный таможенный комитет Российской Федерации</dc:creator>
  <dc:description/>
  <dc:language>en-US</dc:language>
  <cp:lastModifiedBy/>
  <dcterms:modified xsi:type="dcterms:W3CDTF">2011-10-30T20:17:00Z</dcterms:modified>
  <cp:revision>2</cp:revision>
  <dc:subject>Заключение</dc:subject>
  <dc:title>Экспертное заключение по результатам рассмотрения материалов на аккредитацию контрольно-поверочного пункта таможенного подвижного поста радиационного контроля на право поверки средств измерений в сфере обороны и безопасности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