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&lt;***&gt; 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Центр 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5 г. N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здравоохранения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 в Московской обл.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7.2005 N 9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Центр гигиены и эпидемиологии в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лиал 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дравоохранения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&lt;***&gt; полное наименование филиала в соответствии с поло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ад чертой указать местонахождение филиала в соответствии с положением, телефон, факс, e-mai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УСЛОВИЯМ ПРОИЗВОДСТВА (ДЕЯТЕЛЬНОСТИ, РАБОТЫ,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 от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заявлени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чреждения 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юридическ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санитарно-эпидемиологическая    экспертиза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яются все представленные материалы на экспертиз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явление на проведение экспертизы от "___" 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нитарно-эпидемиологическ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экспе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эксперта,  проводившего  санитарно-эпидемиолог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           ____________________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осле оформления бланка текст, отмеченный &lt;***&gt;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примечание удалить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6</Characters>
  <CharactersWithSpaces>2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Московской области», Федеральное государственное учреждение здравоохранения «Центр гигиены и эпидемиологии в Московской области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по условиям производства (деятельности, работы, услуги) (для филиалов ФГУЗ ЦГЭМО в городах и районах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