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5 г.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здравоохранения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 в Московской обл.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5 N 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Центр гигиены и эпидемиологии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1014, Московская область, г. Мытищи, ул. Семашко, д.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586-10-78. Факс: 586-12-68. E-mail: centr@mosoblses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 5029081629. ОГРН 10550051091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СЛОВИЯМ ПРОИЗВОДСТВА (ДЕЯТЕЛЬНОСТИ, РАБОТЫ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_ от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санитарно-эпидемиологическая    экспертиза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все представленные материалы на экспертиз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ение на проведение экспертизы от "___" 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эксперта,  проводившего  санитарно-эпидеми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о. главного врача (заместитель) _____________ Э.Б. Кова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по условиям производства (деятельности, работы,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