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целев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медицинской помо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кспертное заключение (протокол оценки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дицин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веряющей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я болезни N _____, а/карта ____________, лечащий врач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олиса обязательного медицинского страхования __________________ Пол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застрахованного лиц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дицинской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 от "__" ________________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тельность лечения (к/дни) всего ___________ Стоимость всего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_______________________ с _________ по __________, к/д.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_______________________ с _________ по __________, к/д.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_______________________ с _________ по __________, к/д.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_____________ Дата экспертизы "__"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е: экстренное, планов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 случая: выздоровление, улучшение,  без  перемен,  ухудшение,  смер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ольный уход, переведен (направлен) на госпитализацию (куда), друг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я _________________________, дата 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клинический заключитель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ложн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утствующи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патологоанатомическ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ложн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утствующи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 СБОР  ИНФОРМАЦИИ   (расспрос,  физикальное  обследование,  лаборато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струментальные исследования, консультации специалистов, консилиу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негативных следствий ошибок в сборе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ДИАГНОЗ (формулировка, содержание, время по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ложн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утствующи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негативных последствий ошибок в диагноз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ЛЕЧЕНИЕ  (хирургическое,  в   т.ч.  родовспоможение,  медикаментоз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виды и способы л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негативных последствий ошибок в ле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ПРЕЕМСТВЕННОСТЬ  (обоснованность   поступления,  длительности  л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, содержание рекоменд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негативных последствий ошибок в преемственности ле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эксперта качества медицинской помощ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ЕЕ ЗНАЧИМЫЕ ОШИБ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едицинск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качества медицинской помощ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6</Characters>
  <CharactersWithSpaces>3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1:18:00Z</dcterms:modified>
  <cp:revision>2</cp:revision>
  <dc:subject>Заключение</dc:subject>
  <dc:title>Экспертное заключение (протокол оценки качества медицинской помощи) (приложение к акту целевой экспертизы качества медицинской помощи по обязательному медицинскому страхова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