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кспертизы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Е ЗАКЛЮ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СТ  │                  ЭКСПЕРТНОЕ ЗАКЛЮЧ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Проект стандарта: код по Программе разработки национальных стандар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ГОСТ                             │ │ ГОСТ 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еняемый докумен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меняемый международный (региональный) стандар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 гармонизации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┌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Идентичный стандарт   │ │ Модифицированный стандар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└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Неэквивалентный стандар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Разработчик: инициалы и фамилия представи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                          Электронная поч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Эксперт: инициалы и фамил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                          Электронная поч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N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Результаты экспертизы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. Научно-техническая экспертиз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. Терминологическая экспертиз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. Правовая экспертиза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Патентная экспертиз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. Метрологическая экспертиза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. Другие эксперты (организации), принимавшие участие в экспертиз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Технический комитет, организовавший экспертизу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ТК          Наименование ТК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ициалы и фамилия ответственного секретар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                          Электронная поч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сматривалась ли окончательная редакция на заседании ТК?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┌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а    │ │ Не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└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да, укажите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у заседания                   Место засед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нет, укажите причину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Замечания, поступившие после голосова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ами - участниками Соглашения &lt;1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замечаний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┌─┐               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Технические   │ │ Редакционные   │ │ Замечаний не был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└─┘             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истика учета замечаний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┌─┐             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Учтены полностью │ │ Учтены частично │ │ Отклоне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└─┘           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обходимость проведения повторной экспертизы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┌─┐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а   │ │ Не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└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Мотивированное предложение ТК по результатам экспертиз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омендовать разработанный проект стандарта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к утверждению │ │ к представлению на голосова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переработать в соответствии с указанными замечания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считать нецелесообразным для дальнейшей разработ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ентарии (при необходимости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Приложение - сводка отзывов и предложений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по результатам рассмотрения техническим комитет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на основании замечаний стран - участниц Соглашения, получ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в ходе голосов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представления экспертного заключения в национальный орган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ндартиз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председателя и секретаря ТК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шение о проведении согласованной политики в области стандартизации, метрологии и сертификации от 13 марта 1992 года (опубликова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1</Characters>
  <CharactersWithSpaces>7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технического комитета по стандартизации по проекту национального станда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