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621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ТЕТ ПО АРХИТЕКТУРЕ И ГРАДОСТРОИТЕЛЬСТВ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Москва, Триумфальная площадь, 1            тел.: 250-55-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ОСТРОИТЕЛЬН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ьзования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решенное использ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функциональное на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бот по объ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АНИЕ ДЛЯ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е документы Правительства Москвы (префектуры административного окру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кументы, определяющие имущественные и земельные отношения (с указанием оформленных площад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говор (контракт) с Правительством Москвы (префектурой административного окру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хнические условия (для объектов инженерного обеспеч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ИЕНТИРОВОЧНЫЕ ТЕХНИКО-ЭКОНОМИЧЕСКИЕ ПОКАЗАТЕЛ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щадь земельного участка (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площадь объекта в габаритах наружных стен (кв. м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рхняя отметка объекта (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ощадь благоустройства (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ощадь компенсационного озеленения (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А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положение участка в системе города (территориальная приближенность к общегородским центрам, крупным магистралям, ст. метро, ж.д., аэропортам, водному транспорту и т.д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личие временных строений, технических сооружений и др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личие зеленых насаждений (в том числ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евье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старнико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газоно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личие площадок общего пользования (детских, хозяйственных, спортивных и д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И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ункциональное назначение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ебования по благоустройству, установке сооружений, ограждений и малых архитектурных фор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омендации по архитектурному решению и оформ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участка (эскиз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ОПС Мосгоргеотреста о наличии на участке инженер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ое Заключение действительно совместно с планом участка в масштабе 1:2000 (1:500) и заключениями уполномоченных органов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ое Заключение действительно для подготовки решения об установке нестационарного объекта в течение 6 месяцев со дня регистрации, если не установлено иное условиям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ое Заключение не дает права на производство строительных работ, на использование территории и ведение на н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тектурно-планировоч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административного округа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Правительство Москвы</dc:creator>
  <dc:description/>
  <dc:language>en-US</dc:language>
  <cp:lastModifiedBy/>
  <dcterms:modified xsi:type="dcterms:W3CDTF">2011-10-30T06:17:00Z</dcterms:modified>
  <cp:revision>2</cp:revision>
  <dc:subject>Заключение</dc:subject>
  <dc:title>Градостроительное заключение для использования территории (разрешенное ис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