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СН ППС-99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ЦИЯ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Е УПРАВЛЕНИЕ АРХИТЕКТУРЫ И ГРАДОСТРО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организации-разработч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министра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й архитектор Московской обл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 ____________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ДОСТРОИТЕЛЬНОЕ ЗАКЛЮ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азмещение объекта строительства в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____ от 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казчик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ъект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йон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осква,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Характеристика объекта стро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1. По представленным материалам заказч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территория, размер земельного участк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характер современного использования земельного участк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функциональное назначение с перечнем зданий и сооружений и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(этажность, площадь застройки и т.д.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потребность в инженерном обеспечен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наличие  технических  условий  на  присоединение к инжене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тям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обеспечение природными ресурсам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сведения    по     инженерно-геологической     характерист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участк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трудовые кадры (количество работающих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2. По ранее разработанной градостроительной докумен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наименование градостроительной документаци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функциональное назначение отводимой территор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3. Оценка     современной     градостроительной     ситу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земельного участка   по   эколого-градостро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м   с   учетом  сложившейся  системы  расселения  в  рай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4. Характеристика возможного влияния объекта строительств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жающую среду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5. Наличие  сведений  по  агроэкономической оценке отвод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  и  определению  ущерба  по  изъятию  сельскохозяй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, лесных угодий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Требования    по   учету,   корректировке   или   разрабо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достроительной   документации   на    территорию    в    рай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Требования    по   архитектурно-планировочной 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1. По  размещению   объекта   относительно   существующей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мечаемой на перспективу смежной застройк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2. По  наличию  планировочных  ограничений,  регламентир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земельного участка и характер застройк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3. По организации санитарно-защитных зо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4. По  эффективности  использования  территории   (блоки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аний, максимальное использование подземного пространст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5. По   режиму   использования   территории.   Сервитуты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 территории и преобразовательные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6. По соблюдению   архитектурно-градостроительных ограни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расные линии, режимные зоны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7.  По     сохранению   ландшафта   и   памятников  историк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ного наслед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8. По типологии жилой застройк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9. По обеспечению объектами социальной сферы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10. По благоустройству участк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11. По организации рельеф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Требования   по   объемно-пространственному и  архитектур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удожественному решению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Экологические требова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 Требования к транспортному обслуживанию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 Требования к инженерному оборудованию,  отводу поверхно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8. Требования по дополнительным согласованиям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9. Необходимость   выполнения    дополнительных    обслед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  (историко-архитектурных,  технических, изыскатель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д.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0. Требования   к   составу   проектного  и  демонстр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1. Прочие требова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2. Основные выводы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3. Срок действия градостроительного зада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Фотофиксация участка, предполагаемого под размеще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План   размещения   объекта   в   системе    расселения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ировочными ограничен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Схема планировки территории (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стоящее Градостроительное   задание   является   основой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ия в  установленном  порядке   землеустроительного   де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ки  архитектурно-планировочного задания и проектно-см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. начальника Главархитектуры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_ г.             "_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архитектор района (гор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ГУП НИиПИ градо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одному экземпляру Градостроительного задания перед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Главархитек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осковской области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Управление (отдел) архитек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градо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йона, муниципального        М.П.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ГУП НИиПИ градостроительства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Заказчик (застройщ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9</Words>
  <Characters>8219</Characters>
  <CharactersWithSpaces>70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7:00Z</dcterms:created>
  <dc:creator>Министерство строительного комплекса Московской области</dc:creator>
  <dc:description/>
  <dc:language>en-US</dc:language>
  <cp:lastModifiedBy/>
  <dcterms:modified xsi:type="dcterms:W3CDTF">2011-10-30T06:17:00Z</dcterms:modified>
  <cp:revision>2</cp:revision>
  <dc:subject>Заключение</dc:subject>
  <dc:title>Градостроительное заключение на размещение объекта строительства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