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СН ППС-99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___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орода, ин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(отдел)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лавный 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айона города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ДОСТРОИТЕЛЬ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азмещен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радостроитель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(инвестор, застрой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достроительное заключение по ра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строительства с указанием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вестор, застройщик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ведения по объекту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местоположение (адре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казчи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стройщик (инвестор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ид строительных работ по объек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функциональное назна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риентировочные технико-экономические показател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лощадь земельного 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лощадь застрой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щая площадь о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эта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лощадь благ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Характеристика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асположение  земельного  участка  в  системе города (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еления   района)   с   указанием   протяженности   к   круп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ям,  к  населенным пунктам,  смежным землепользовател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азмещение объекта относительно существующих зон (объектов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асстояний до участка (промышленная и коммунальная 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),  зона  охраны памятников истории и культуры,  зона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ого ландшафта, жилая застройка, зоны других ограничен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писание границ 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личие временных стро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личие инженерно-технических сооружений и д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личие зеленых насаждений, в т.ч. деревьев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Характеристика градостроительной ситу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ействующая   градостроительная   документация   и   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  ей   размещения   данного   объекта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ических  материалах  отразить  проектные  предложен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градостроительной документац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ерспектива застройки (освоения) прилегающей терри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историко-архитектурная характеристика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Требования и рекомендации к проектным реш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размещению в системе расселения (градоформирующие фак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восприятия,  ориентация,  визуальные и композиционные 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 исторических  линий застройки,  сохранение ландшаф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архитектурному решению (композиция,  силуэт,  масшта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 окружающей застройки,  рекомендуемый  материал  ст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овое решение фасадов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эффективности использования участка (в т.ч.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земного пространств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благоустройству терри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 организации освещения о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собые условия по  объектам  в  зонах  памятников  истор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(включая наличие памятников истории и культуры,  зд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  ценных    в    историко-архитектурном     отно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вшейся   исторической   планировки,  особые  треб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озданию утраченных  элементов  застройки,  регенерации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и др.) в зонах ценного ландшаф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Характеристика возможных влияний  объекта  строительст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среду   и   санитарно-гигиенические    условия   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.  Класс  объекта  по  санитарной  классификации, 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защитной зоны и возможность ее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Условия организации транспортного обслужи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Заключение  по инженерному обеспечению объект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радостроитель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е обеспечение объекта рекомендуется осуществи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ое    заключение    носит     рекомендательный   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ое  решение  по  инженерному  обеспечению   при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 на  основании  технических  условий  на  присоединени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ым коммуникациям и после завершения проект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Заключение о возможности  размещения  объекта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ьзования земельного участк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Основные условия,  требования  и  рекомендации  по  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я   и   строительства   объекта  (включая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согласований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   Градостроительное    заключение    является   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инятия   главой   муниципального   образования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 размещения  объекта   строительства   на  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участ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формленное  в   установленном   порядке   Градостро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передается  в  Главархитектуру  Московской област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в Градостроительном кадастре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Градостроительное  заключение  не дает права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работ,  на использование территории и ведения на 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 деятельности и оформление имущественных и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териал подготовлен    специалистами    управления   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 градострои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города), иного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дата)            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одному экземпляру Градостроительного заключения пере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архитектура Московской области                 МП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е (отдел)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градостроительства 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а, иного муниципального образования)         МП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УП НИиПИ градостроительства                       МП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(инвестор, застройщик)                    МП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6</Characters>
  <CharactersWithSpaces>6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6:17:00Z</dcterms:modified>
  <cp:revision>2</cp:revision>
  <dc:subject>Заключение</dc:subject>
  <dc:title>Градостроительное заключение, обосновывающее размещение объектов строительств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