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проведения публичных слуша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территории города Лобн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в ред. Решения Совета депутатов городского округ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Лобня МО от 22.12.2006 N 32/640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ЫЙ ДОКУМЕНТ ПУБЛИЧНЫХ СЛУШАНИ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ЗАКЛЮЧЕНИЕ О РЕЗУЛЬТАТАХ ПУБЛИЧНЫХ СЛУШАНИЙ И ДР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оведения:                             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оведения публичных слушаний: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ма публичных слушаний:                       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необходимые сведения:               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Заключ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текст заключ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Председатель оргкомите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_________________Ф.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.П."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5</Characters>
  <CharactersWithSpaces>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