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6.02.2008 N 01/703-8-3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ЛИЧЕСТВО ЛПУ В СУБЪЕКТЕ РОССИЙСКОЙ ФЕДЕРАЦИИ И ЧИСЛ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АБОРАТОРИЙ ЛПУ, ИМЕЮЩИХ САНИТАРНО-ЭПИДЕМИОЛОГИЧЕСКО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КЛЮЧЕНИЕ НА РАБОТУ С ВОЗБУДИТЕЛЯ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 - 4 ГР. ПАТОГЕ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349"/>
        <w:gridCol w:w="3375"/>
        <w:gridCol w:w="1621"/>
        <w:gridCol w:w="1350"/>
      </w:tblGrid>
      <w:tr>
        <w:trPr>
          <w:trHeight w:val="240" w:hRule="atLeast"/>
          <w:cantSplit w:val="true"/>
        </w:trPr>
        <w:tc>
          <w:tcPr>
            <w:tcW w:w="242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количество </w:t>
              <w:br/>
              <w:t>ЛПУ в субъекте РФ</w:t>
            </w:r>
          </w:p>
        </w:tc>
        <w:tc>
          <w:tcPr>
            <w:tcW w:w="33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лабораторий,</w:t>
              <w:br/>
              <w:t xml:space="preserve">имеющих сан.-эпид.   </w:t>
              <w:br/>
              <w:t xml:space="preserve">заключение на работу  </w:t>
              <w:br/>
              <w:t xml:space="preserve">с ПБА 3 - 4 гр.     </w:t>
            </w:r>
          </w:p>
        </w:tc>
        <w:tc>
          <w:tcPr>
            <w:tcW w:w="2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</w:t>
            </w:r>
          </w:p>
        </w:tc>
      </w:tr>
      <w:tr>
        <w:trPr>
          <w:trHeight w:val="230" w:hRule="atLeast"/>
          <w:cantSplit w:val="true"/>
        </w:trPr>
        <w:tc>
          <w:tcPr>
            <w:tcW w:w="242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уровне </w:t>
              <w:br/>
              <w:t>субъекта РФ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уровне</w:t>
              <w:br/>
              <w:t xml:space="preserve">района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УЗ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УЗ   </w:t>
            </w:r>
          </w:p>
        </w:tc>
        <w:tc>
          <w:tcPr>
            <w:tcW w:w="33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</Words>
  <Characters>462</Characters>
  <CharactersWithSpaces>3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9:00Z</dcterms:created>
  <dc:creator>Министерство здравоохранения и социального развития Российской Федерации~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09:39:00Z</dcterms:modified>
  <cp:revision>2</cp:revision>
  <dc:subject>Заключение</dc:subject>
  <dc:title>Количество лечебно-профилактических учреждений в субъекте Российской Федерации и число лабораторий ЛПУ, имеющих санитарно-эпидемиологическое заключение на работу с возбудителями 3 — 4 группы патоген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