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ПЛЕКС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езультатам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ки ________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явителя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сертификации 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______________________________ от _____________ цен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равления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___________________________ проведена предвар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___________________ и его инспекционная проверка комисс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решением ___________________________ от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правления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предварительной оцен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лючение от ________), инспекционной проверки (акт от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лада заявителя от __________________ об устранении замеч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  в   ходе  инспекционной    проверки, комиссия счи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м сертифицироват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заявителя (принадлежность 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дачей сертификата сроком действия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й сфере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центра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7</Characters>
  <CharactersWithSpaces>2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Федеральная аэронавигационная служба</dc:creator>
  <dc:description/>
  <dc:language>en-US</dc:language>
  <cp:lastModifiedBy/>
  <dcterms:modified xsi:type="dcterms:W3CDTF">2011-10-30T09:40:00Z</dcterms:modified>
  <cp:revision>2</cp:revision>
  <dc:subject>Заключение</dc:subject>
  <dc:title>Комплексное заключение по результатам сертификации объекта единой системы организации воздуш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