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едеральным авиацио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лам "Сертификац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ридических лиц, осуществля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беспечивающих аэронавигационн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уживание пользова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душного простран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аэронавиг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11.2007 N 11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КОМПЛЕКСНОЕ 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 результатам серт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заявки _______________________________ от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заявителя)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оведение сертификации ______________________________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решением __________________________ от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Управления)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тром сертификации ___________________________________ прове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центра серт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варительная оценка _______________________ и его инспекцио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а комиссией, назначенной решением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результатам предварительной оценк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ключение от ________), инспекционной проверки (акт от 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ата)              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доклада заявителя от _______ об устранении замечаний, выя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ходе   инспекционной   проверки,   комиссия  считает возмож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цировать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заявителя (принадлежность объект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выдачей сертификата сроком действия до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ледующей сфере деятель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центра сертификации) 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 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0</Words>
  <Characters>2347</Characters>
  <CharactersWithSpaces>20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0:00Z</dcterms:created>
  <dc:creator>Федеральная аэронавигационная служба</dc:creator>
  <dc:description/>
  <dc:language>en-US</dc:language>
  <cp:lastModifiedBy/>
  <dcterms:modified xsi:type="dcterms:W3CDTF">2011-10-30T09:40:00Z</dcterms:modified>
  <cp:revision>2</cp:revision>
  <dc:subject>Заключение</dc:subject>
  <dc:title>Комплексное заключение по результатам сертификации юридического лица, осуществляющего и обеспечивающего аэронавигационное обслуживание пользователей воздушного пространства Российской Федерац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