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8 N 9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ПЛЕКС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  положительных    результатов   проведен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что экземпляр гражданского воздушного суд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ладелец, адрес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тановленным требованиям к экземпляру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 статьей  36  Воздушн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экземпляру гражданского воздушного суд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   выдан    сертификат   летной   годности  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привлека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транспорта Российской Федерации</dc:creator>
  <dc:description/>
  <dc:language>en-US</dc:language>
  <cp:lastModifiedBy/>
  <dcterms:modified xsi:type="dcterms:W3CDTF">2011-10-30T09:40:00Z</dcterms:modified>
  <cp:revision>2</cp:revision>
  <dc:subject>Заключение</dc:subject>
  <dc:title>Комплексное заключение при положительных выводах заключения по оценке соответствия экземпляра гражданского воздушного судна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