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1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МПЛЕКС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Аттестат о годности к эксплуа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o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сновании    положительных    результатов    проведенных 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тся,  что  единичный  экземпляр  воздушного  судна  ав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назнач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амолет, вертолет, аэростатическое воздуш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дно и др., его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ладелец, адрес 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установленным требованиям к ЕЭВ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статьей 36 Воздуш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чному  экземпляру  воздушного  судна  авиации  общего 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амолет, вертолет, аэростатическое воздушное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др., его наимен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быть  выдан  сертификат  летной  годности  ЕЭВС 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ь Центр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_"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ь группы экспе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_"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ксперт летчик-испыт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_"_______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7</Characters>
  <CharactersWithSpaces>1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Министерство транспорта Российской Федерации</dc:creator>
  <dc:description/>
  <dc:language>en-US</dc:language>
  <cp:lastModifiedBy/>
  <dcterms:modified xsi:type="dcterms:W3CDTF">2011-10-30T09:40:00Z</dcterms:modified>
  <cp:revision>2</cp:revision>
  <dc:subject>Заключение</dc:subject>
  <dc:title>Комплексное заключение (аттестат о годности единичного экземпляра воздушного судна авиации общего назначения к эксплуат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