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ю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лечение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9 г. N 102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е заключение федера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 о целесообразности (нецелесообраз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правления больного на лечение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 административным   регламентом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и   социального   развития   Российской   Федера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государственной  услуги  по  направлению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на   лечение  за  пределами  территори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риказом  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 200_ г. N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дерального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о поступившие документы и (или) осуществило осмотр в амбул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стационарных  условиях больного(ой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(регистрация по паспорту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сторий болезн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арт амбулаторного больн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окумен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му (больной) установлен диагноз (МКБ-10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больного (больную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о  (нецелесообразно) &lt;*&gt; (ненужное зачеркнуть)   направ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 за пределы территории Российской Федерации, т.к. при диагности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 больного (больной) были использованы (не были использованы) &lt;*&gt;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ные  ему  в  соответствии  с  имеющимся  заболеванием  разреш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 на территории Российской Федерации методы диагностики и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й (больная) нуждается (не нуждается) &lt;*&gt; в сопров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ая иностранная организация (одна или нескольк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 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федерального медицинского учреждения о целесообразности (нецелесообразности) направления больного на лечение за пределами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