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медпром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1995 N 1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 формы по ОКУ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 учреждения по ОКП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ерство здравоохранения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медицинской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                      Форма N 160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          Минздравмедпромом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учреждения             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ДИЦИНСКОЕ ЗАКЛЮЧ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РЕБЕНКА, ОФОРМЛЯЮЩЕГОСЯ НА УСЫ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бенок ________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.И.О.                 число, месяц, год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уп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и адрес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 находится ребенок                       дата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в двух экземплярах.  1-й экз.  направля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е органы опеки и попечительства; 2-й экз. ост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,  где  находится  ребенок  (роддоме,  стационаре, 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, детском доме, школе - интернате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ННЫЕ АНАМН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доровье   родителей   (наличие   в   семье    психиче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следственных и  других  заболеваний;  вредных  привыче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ьянство, курение и др.;  течение беременности  и  родов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тер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ц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о состоянии здоровья братьев, сес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ояние здоровья ребенка при рождении, вес, дли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болевания, перенесенные ребенком с момента рождени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иагноз основно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путствующие диагноз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комендации по дальнейшему наблюдению ребен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идетельствование проведено врачебной  комиссией,  соз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_______________________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рриториальный орган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 _____________ 1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, должность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комисс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, должности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свидетельствования "___" _____________ 1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7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09:55:00Z</dcterms:modified>
  <cp:revision>2</cp:revision>
  <dc:subject>Заключение</dc:subject>
  <dc:title>Медицинское заключение на ребенка, оформляющегося на усыновление. Форма № 160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