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медпром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инобразован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декабря 1995 г. N 369/64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формы по ОКУД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учреждения по ОКП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здравоохранения   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дицинской промышленности              Форма N 162/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ЕДИЦИНСК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РЕБЕНКА, ПЕРЕДАВАЕМОГО НА ВОСПИТАНИЕ В СЕМЬ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РЕЗУЛЬТАТАМ НЕЗАВИСИМОГО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СВИДЕТЕЛЬСТВ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ребенк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рожд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и  адрес  детского  учреждения,   где   находи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ок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ной диагноз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путствующие заболева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омендации по дальнейшему наблюдению за ребенком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видетельствование проведено врачебной комиссией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(руководитель учреждения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 &lt;*&gt;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"___" _______________ 199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Фамилию,    имя,    отчество,    специальность,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зборчиво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520</Characters>
  <CharactersWithSpaces>21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5:00Z</dcterms:created>
  <dc:creator>Министерство здравоохранения и медицинской промышленности Российской Федерации~Министерство образования Российской Федерации</dc:creator>
  <dc:description/>
  <dc:language>en-US</dc:language>
  <cp:lastModifiedBy/>
  <dcterms:modified xsi:type="dcterms:W3CDTF">2011-10-30T09:55:00Z</dcterms:modified>
  <cp:revision>2</cp:revision>
  <dc:subject>Заключение</dc:subject>
  <dc:title>Медицинское заключение на ребенка, передаваемого на воспитание в семью, по результатам независимого медицинского освидетельств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