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апреля 2005 г. N 27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медицинской                   Учетная форма N 315/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(штамп)                         Утверждена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инздравсоцразвития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15 апреля 2005 г. N 27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ЕДИЦИНСКОЕ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ХАРАКТЕРЕ ПОЛУЧЕННЫХ ПОВРЕЖДЕНИЙ ЗДОРОВ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РЕЗУЛЬТАТЕ НЕСЧАСТНОГО СЛУЧАЯ НА ПРОИЗВОД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СТЕПЕНИ ИХ ТЯЖЕ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о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изации (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едпринимателя), по запросу которой(ого) вы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едицинское заключ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том, что пострадавший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мя, отчество, возрас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нимаемая должность (професс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страдав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ил в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медицинской организации, ее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дразделения, куда поступ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страдавший, дата и время поступления (обращен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агноз и код диагноза по МКБ-10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с указанием характ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 локализации пов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доровь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Схеме определения   степени   тяжести     пов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оровья при несчастных  случаях   на    производстве    указ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реждение относится к категори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зать степень тяжести травм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яжелая, легкая, нужное - впис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отделением   ___________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или главный врач)     (подпись)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ечащий врач        ___________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ата             (подпись)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9</Words>
  <Characters>2602</Characters>
  <CharactersWithSpaces>22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5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9:55:00Z</dcterms:modified>
  <cp:revision>2</cp:revision>
  <dc:subject>Заключение</dc:subject>
  <dc:title>Медицинское заключение о характере полученных повреждений здоровья в результате несчастного случая на производстве и степени их тяжести. Учетная форма № 315/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