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ление Правительства РФ от 14.01.2011 N 3, утвердившее данную форму, вступает в силу со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 января 2011 г. N 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МЕДИЦИНСКОГО ЗАКЛЮЧ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МЕДИЦИНСКОЕ ЗАКЛЮ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 наличии (отсутствии) тяжелого заболевания, включенного в перече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тяжелых заболеваний, препятствующих содержанию под страж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одозреваемых или обвиняемых в совершении преступл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т "__" _________ 20__ г.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д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и адрес учреждения здравоохра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результатам медицинского освидетельствования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фамилия, имя, отчество, дата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озреваемого (обвиняемого) в совершении   преступления,  предусмотр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тьей (статьями)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 Уголовного кодекса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держащегося под стражей в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, почтовый адрес места содержания под страж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дицинское освидетельствование проведено на основании направления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сведения о лице (органе) либо начальнике места содержания под страж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выдавшем направл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ведения о ранее проведенных медицинских освидетельствованиях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зультаты медицинского освидетельствования: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краткий анамнез, результаты обследован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рачебной  комиссией  по  результатам  медицинского освидетельств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о &lt;*&gt;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личие   (отсутствие)  заболевания,  включенного  в  перечень  тяжел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болеваний,   препятствующих  содержанию  под  стражей  подозреваемых 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виняемых в совершении преступл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еобходимость дополнительного обслед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указываются наименование тяжелого заболевания в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 указанным перечнем или необходимые дополнительные обслед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и срок их прове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 _____________ 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подпись)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одпись)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одпись)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Место печа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Ненужное зачеркнуть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84</Words>
  <Characters>3908</Characters>
  <CharactersWithSpaces>33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41:00Z</dcterms:created>
  <dc:creator>Правительство Российской Федерации</dc:creator>
  <dc:description/>
  <dc:language>en-US</dc:language>
  <cp:lastModifiedBy/>
  <dcterms:modified xsi:type="dcterms:W3CDTF">2011-10-30T20:41:00Z</dcterms:modified>
  <cp:revision>2</cp:revision>
  <dc:subject>Заключение</dc:subject>
  <dc:title>Медицинское заключение о наличии (отсутствии) тяжелого заболевания, включенного в перечень тяжелых заболеваний, препятствующих содержанию под стражей подозреваемых или обвиняемых в совершении преступле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