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мая 2007 г. N 35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ная форма N 057-т/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мая 2007 г. N 35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дицинское заключение о необходимости транспла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рганов и (или) тканей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реципиента (боль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л: _______ м - 2.1 _________ ж - 2.2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озраст (полных лет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Адрес места жительств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пребывания (адрес медицинской организации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Группа кров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Резус-фактор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Фенотип реципиен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Уровень антител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Уровень предшествующих антител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Заключительный диагноз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Показания к трансплантации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Заключение консилиума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в. отделением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Врач-консультант 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7</Characters>
  <CharactersWithSpaces>1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9:55:00Z</dcterms:modified>
  <cp:revision>2</cp:revision>
  <dc:subject>Заключение</dc:subject>
  <dc:title>Медицинское заключение о необходимости трансплантации органов и (или) тканей человека. Учетная форма № 057-т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