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декабря 2006 г. N 47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ЕДИЦИНСК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ОСТОЯНИИ ЗДОРОВЬЯ ИНОСТРАННОГО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N _____                  Дата выдачи: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по-русс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по заключению дерматовенеролог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 врач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ерматовенеро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от "___" _________ 200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учре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тизиатр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 врача-фтизиа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от "___" _________ 200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учре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иатра-нарколог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 врача-психиатра-нарко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от "_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учре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 него (нее)  при медицинском обследовании не выявлено нарком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явлена    наркомания)   и  он (она)  не  страдает  ни одним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екционных заболеваний (страдает ___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ющих   опасность   для   окружающих  и  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нем,   утвержденным   Правительством   Российской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 апреля 2003 года N 188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управления              Заместитель начальник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               здравоохранения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округа       округа 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</w:t>
      </w:r>
      <w:r>
        <w:rPr/>
        <w:t>Место д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</w:t>
      </w:r>
      <w:r>
        <w:rPr/>
        <w:t>штрих-к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1</Characters>
  <CharactersWithSpaces>1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Департамент здравоохранения г. Москвы</dc:creator>
  <dc:description/>
  <dc:language>en-US</dc:language>
  <cp:lastModifiedBy/>
  <dcterms:modified xsi:type="dcterms:W3CDTF">2011-10-30T09:55:00Z</dcterms:modified>
  <cp:revision>2</cp:revision>
  <dc:subject>Заключение</dc:subject>
  <dc:title>Медицинское заключение о состоянии здоровья иностранного граждан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