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числения граждан пожи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раста и инвалидов на социаль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е на дому в г. Протви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ЕДИЦИНСК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СОСТОЯНИИ ЗДОРОВЬЯ ЛИЦА, ОФОРМЛЯЮЩЕГОСЯ НА СО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СЛУЖИВАНИЕ НА Д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.И.О.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, месяц, год рожде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машни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руппа инвалидност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новной диагноз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путствующие заболева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клю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медицинских  противопоказаний  к принятию на обслуживание О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дому не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нуждается в обслуживании отделением  социального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дом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не может обслуживаться отде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учреждения, выдавшего заключени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милия врач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ь врача _______________ "____" ____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учре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6</Characters>
  <CharactersWithSpaces>1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5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09:55:00Z</dcterms:modified>
  <cp:revision>2</cp:revision>
  <dc:subject>Заключение</dc:subject>
  <dc:title>Медицинское заключение о состоянии здоровья лица, оформляющегося на социальное обслуживание на дому в городе Протв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