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АП МО ГА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сийская Федер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ударственная служба гражданской авиации Минтранс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ия АА No. 0000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Е 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а крови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с фактор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Фамилия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мя ___________ Отчество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д рождения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ВЛЭК ГА (штамп ВЛЭК 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"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ФАП МО ГА-2002 "Медицинское освидетельствование летного, диспетчерского состава, бортпроводников, курсантов и кандидатов, поступающих в учебные заведения гражданской авиаци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ЗНАН ГОДНЫМ к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едицинское заключение действительно до "___"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ЛЭК Г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заключение                            Серия АА No.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"___"_____________ 20__ г. Роспись в полу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еские медицинские осмотр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184"/>
        <w:gridCol w:w="2431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медицинского </w:t>
              <w:br/>
              <w:t xml:space="preserve">осмотра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продлении срока </w:t>
              <w:br/>
              <w:t xml:space="preserve">действия медицинского     </w:t>
              <w:br/>
              <w:t xml:space="preserve">заключения (на латинском   </w:t>
              <w:br/>
              <w:t xml:space="preserve">языке)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врача  </w:t>
              <w:br/>
              <w:t xml:space="preserve">авиационного  </w:t>
              <w:br/>
              <w:t xml:space="preserve">предприятия   </w:t>
              <w:br/>
              <w:br/>
              <w:t xml:space="preserve">Печа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отметк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змер бланка 11 х 8 с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транспорта Российской Федерации</dc:creator>
  <dc:description/>
  <dc:language>en-US</dc:language>
  <cp:lastModifiedBy/>
  <dcterms:modified xsi:type="dcterms:W3CDTF">2011-10-30T09:55:00Z</dcterms:modified>
  <cp:revision>2</cp:revision>
  <dc:subject>Заключение</dc:subject>
  <dc:title>Медицинское заключение по результатам медицинского освидетельствования авиационного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