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1996 N 3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по ОКУ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реждения по ОК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Форма N 164/у-9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ерств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10.09.9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ОСВИДЕТЕЛЬСТВОВА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РАЖДАНКИ), ЖЕЛАЮЩЕГО(ЕЙ) УСЫНОВИТЬ, ПРИНЯТЬ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ЕКУ (ПОПЕЧИТЕЛЬСТВО) РЕБЕНКА ИЛИ С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НЫМ РОД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канди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шни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756"/>
        <w:gridCol w:w="1350"/>
        <w:gridCol w:w="3374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смотр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врача и руково- </w:t>
              <w:br/>
              <w:t xml:space="preserve">дителя учреждения,      </w:t>
              <w:br/>
              <w:t xml:space="preserve">Гербовая печать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ерапевт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инфекционист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дерматовенеролог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фтизиатр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европатолог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нколог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сихиатр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нарколог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е выявле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Заключение" подчеркивается слово "выявлено" или "не выявлено", что означает наличие или отсутствие заболеваний, указанных в Перечне заболеваний, утвержденном Постановлением Правительства Российской Федерации от 1 мая 1996 г. N 54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по результатам освидетельствования гражданина (гражданки), желающего(ей) усыновить, принять под опеку (попечительство) ребенка или стать приемным родителем. Форма № 164/у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