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046-1, утвержденная Приказом Минздрава РФ от 11.09.2000 N 344, введена в действие с 1 дека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2.2000 N 3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7.2010 N 512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     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                        код формы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форма N 046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11.09.2000 N 3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ЗУЛЬТАТАМ ОСВИДЕТЕЛЬСТВОВАНИЯ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ПОЛУЧЕНИЯ ЛИЦЕНЗИИ НА ПРИОБРЕТЕНИЕ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┬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иалист  │     Наличие      │  Дата   │      Фамилия врач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противопоказаний │ (число, │         подпис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(подчеркнуть)   │  месяц)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рач -    │выявлено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     │не выявлено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рач -    │выявлено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атр     │не выявлено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     │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рач -    │выявлено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тальмолог  │не выявлено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рач -    │выявлено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апевт     │не выявлено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│клинико -         │         │печ ать ЛП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экспертной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омиссии   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┴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"Наличие противопоказаний" подчеркивается слово "выявлено" или "не выявлено", что означает наличие или отсутствие заболеваний, указанных в Постановлении Правительства Российской Федерации от 21.07.98 N 81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3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55:00Z</dcterms:modified>
  <cp:revision>2</cp:revision>
  <dc:subject>Заключение</dc:subject>
  <dc:title>Медицинское заключение по результатам освидетельствования гражданина для получения лицензии на приобретение оружия. Форма № 04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