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7)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работы по оформ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и учету удостоверений ветер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вых действий, их дубликатов и дубл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(удостоверений) о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ьготы, образцы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 до 1 января 199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тивирован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аче (отказе в выдаче) удостоверения вете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оев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Фамилия ___________________        5. Личный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Имя _______________________        6. Воинское зва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 Отчество __________________        7. Должнос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. Дата рождения 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нования для выдачи удостоверения ветерана боевых действ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159"/>
        <w:gridCol w:w="2971"/>
      </w:tblGrid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боевых действиях &lt;1&gt; в  </w:t>
              <w:br/>
              <w:t>соответствии с разделом III Перечня</w:t>
              <w:br/>
              <w:t xml:space="preserve">государств, городов, территорий и </w:t>
              <w:br/>
              <w:t xml:space="preserve">периодов ведения боевых действий с </w:t>
              <w:br/>
              <w:t xml:space="preserve">участием граждан Российской    </w:t>
              <w:br/>
              <w:t xml:space="preserve">Федерации, утвержденного      </w:t>
              <w:br/>
              <w:t xml:space="preserve">Федеральным законом "О ветеранах"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документов,  </w:t>
              <w:br/>
              <w:t>подтверждающих</w:t>
              <w:br/>
              <w:t xml:space="preserve">участие в   </w:t>
              <w:br/>
              <w:t xml:space="preserve">боевых    </w:t>
              <w:br/>
              <w:t xml:space="preserve">действиях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ветерана  </w:t>
              <w:br/>
              <w:t xml:space="preserve">боевых действий   </w:t>
              <w:br/>
              <w:t xml:space="preserve">(указывается номер  </w:t>
              <w:br/>
              <w:t xml:space="preserve">подпункта пункта 1  </w:t>
              <w:br/>
              <w:t>статьи 3 Федерального</w:t>
              <w:br/>
              <w:t>закона "О ветеранах")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. Вывод о выдаче (об отказе в выдаче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0. Причина отказа в выдач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едатель комиссии    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лены комиссии:          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смотрении заявления о выдаче дубликата свидетельства (удостоверения) о праве на льготы готовится соответствующее мотивированное заключение о выдаче (отказе в выдаче) дубликата свидетельства (удостоверения) о праве на льг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период участия в боевых действия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0</Characters>
  <CharactersWithSpaces>2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9:57:00Z</dcterms:modified>
  <cp:revision>2</cp:revision>
  <dc:subject>Заключение</dc:subject>
  <dc:title>Мотивированное заключение о выдаче (отказе в выдаче) удостоверения ветерана боевых действий в органах Федеральной службы безопас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