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2007 N ММ-3-03/29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&lt;*&gt; Мотивированное заключение N 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материалов  камеральной   налоговой   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в период с _____________ по ________________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  декларации   по   акцизам, в которой заявлено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акциза в сумме __________________, представленно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логовый период,      (дата представления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который представлена          декларации в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ая декла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проверяемой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документов,         представленных        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документы, представленные вместе с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кларацией по акци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документов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(заместителем руководителя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решение об отказе в возмеще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акциза, заявленной к возмещению от ________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отказа в возмещении акциза в сумм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рублей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сумма акци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змещении которой отказ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сумма акциза, предъявленная к возмещ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 полноте представления всех необходим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ающих обоснованность освобождения от уплаты акциза,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и их требованиям статьи 198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со ссылкой на результаты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м органом мероприятий налогового контроля, в том числ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достоверности представленных налогоплательщиком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ения факта получения выручки, вывоза товара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и Российской Федерации, действительности за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говоров между налогоплательщиком и инопартнером, поставщи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редниками и т.д., по иным вопросам; приводится ссыл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ые документы, подтверждающие выводы проверяющего;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 (полностью или частично) в возмещении, сведения о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одательства о налогах и сборах со ссылкой на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вого кодекс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лассный чин)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Мотивированное заключение получил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руководителя организации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индивидуального предпринимателя) либо Ф.И.О. ее 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отивированное заключение составляется в 2-х экземплярах: один остается в налоговом органе, другой предоставляется налогоплатель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омер соответствующего Решения об отказе (полностью или частично) в возмещении суммы акциза, заявленной к возме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в случае вручения Мотивированного заключ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4</Characters>
  <CharactersWithSpaces>3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Федеральная налоговая служба</dc:creator>
  <dc:description/>
  <dc:language>en-US</dc:language>
  <cp:lastModifiedBy/>
  <dcterms:modified xsi:type="dcterms:W3CDTF">2011-10-30T09:57:00Z</dcterms:modified>
  <cp:revision>2</cp:revision>
  <dc:subject>Заключение</dc:subject>
  <dc:title>Мотивированное заключение о вынесении решения об отказе в возмещении суммы акциза, заявленной к возмещ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