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ав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ю и порядку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 и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ых изыск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ОЖИТЕЛЬНОЕ (ОТРИЦАТЕЛЬНОЕ)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N │X │X │- │X │- │X │- │X │X │X │X │- │X │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регистрационный номе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ой экспертизы в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кт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почтовый (строительный)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кт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зультаты инженерных изысканий; проек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ез сметы; проектная документация, включая сме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ная документация без сметы и результаты инже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ысканий; проектная документация, включая см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результаты инженерных изыскан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52:00Z</dcterms:modified>
  <cp:revision>2</cp:revision>
  <dc:subject>Заключение</dc:subject>
  <dc:title>Положительное (отрицательное) заключение государственной экспертизы проектной документации и результатов инженерных изыск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