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, III и IV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7.464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измерению толщины стенки тройников и врезок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_, рег. N ______ Ли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выполнялись в соответстви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струкция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м типа ___________, зав. N ____________, преобразователе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┬──────────────┬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N участка │Типораз-│Зона элемента │    Толщина стенки, мм  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(элемента)│мер, мм │    (узла)    ├──────────┬──────────────┤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 схеме │        │              │Предыдущий│   Настоящее  │(пояс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&lt;*&gt;    │        │              │ контроль │ обследование │н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│              │</w:t>
      </w:r>
      <w:r>
        <w:rPr/>
        <w:t>(19__ г.) │(20__ г.) &lt;**&gt;│&lt;**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┼────────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|         │        │штуцер  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├────────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       │        │основная труба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│</w:t>
      </w:r>
      <w:r>
        <w:rPr/>
        <w:t>(коллектор)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┼────────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|         │        │штуцер  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├────────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       │        │основная труба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│</w:t>
      </w:r>
      <w:r>
        <w:rPr/>
        <w:t>(коллектор)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┼────────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|         │        │штуцер  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├────────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       │        │основная труба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│</w:t>
      </w:r>
      <w:r>
        <w:rPr/>
        <w:t>(коллектор)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┼────────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|         │        │штуцер  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├────────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       │        │основная труба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│</w:t>
      </w:r>
      <w:r>
        <w:rPr/>
        <w:t>(коллектор)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┼────────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|         │        │штуцер  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├────────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       │        │основная труба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│</w:t>
      </w:r>
      <w:r>
        <w:rPr/>
        <w:t>(коллектор)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┴────────┴──────────────┴──────────┴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____ удостоверение N 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  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я)     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____ удостоверение N 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выдачи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врезок номер узла рекомендуется изображать в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|" - а (номе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-" - б (но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зультаты нескольких замеров разделять через ";", например: 4,3; 4,5;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данной графе рекомендуется указать какое в порядковом ряду число (числа) соответствует(ют) замеру в точке коллектора против центральной оси штуцера; например: последнее число (или: два последних числа) соответствует(ют) замеру(ам) против центральной оси штуц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7</Characters>
  <CharactersWithSpaces>3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РАО «ЕЭС России»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. Заключение по измерению толщины стенки тройников и врезок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