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металла и прод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а службы труб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II, III и IV катег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17.464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ключ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измерению толщины стенки ко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гнутых, штампованных и штампосварных отв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 ______________, рег. N ______ Ли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)                      (указать 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ая схема (формуляр) N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я выполнялись в соответствии с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струкция, ГОСТ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ом типа ___________, зав. N ____________, преобразователем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 прошел Госповерку ________________________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5"/>
        <w:gridCol w:w="1080"/>
        <w:gridCol w:w="1620"/>
        <w:gridCol w:w="1485"/>
        <w:gridCol w:w="945"/>
        <w:gridCol w:w="1351"/>
        <w:gridCol w:w="945"/>
        <w:gridCol w:w="94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участка </w:t>
              <w:br/>
              <w:t>(элемента)</w:t>
              <w:br/>
              <w:t xml:space="preserve">по схеме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-  </w:t>
              <w:br/>
              <w:t>размер,</w:t>
              <w:br/>
              <w:t xml:space="preserve">мм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ое</w:t>
              <w:br/>
              <w:t>сечение &lt;*&gt;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щина стенки, мм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  <w:br/>
              <w:t xml:space="preserve">&lt;***&gt;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дущий</w:t>
              <w:br/>
              <w:t xml:space="preserve">контроль </w:t>
              <w:br/>
              <w:t xml:space="preserve">(19__ г.)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тоящее обследование </w:t>
              <w:br/>
              <w:t xml:space="preserve">(20__ г.)    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на колена  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тя-</w:t>
              <w:br/>
              <w:t xml:space="preserve">нута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йтраль-</w:t>
              <w:br/>
              <w:t xml:space="preserve">ная 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жатая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ально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вое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е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ально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вое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е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ально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вое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е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ально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вое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е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ально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вое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е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 _________________ удостоверение N 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уководитель                           (кем выдано,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нтроля)                            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оскопист ____________ удостоверение N 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(кем выдано,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ата выдачи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данной графе указать: с какого положения, т.е. изнутри или снаружи колена, рассматривать контрольное сечение. Для вертикально расположенных колен контрольные сечения обозначать: "центральное; верхнее; нижне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выполнении замеров в двух нейтральных зонах колена рекомендуется результаты изображать в виде дроби (а/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примечании рекомендуется указывать способ изготовления колена: гнутый (в т.ч. крутоизогнутый), штампованный, штампосварной отвод или секторное кол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6</Characters>
  <CharactersWithSpaces>2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РАО «ЕЭС России»</dc:creator>
  <dc:description/>
  <dc:language>en-US</dc:language>
  <cp:lastModifiedBy/>
  <dcterms:modified xsi:type="dcterms:W3CDTF">2011-10-30T14:05:00Z</dcterms:modified>
  <cp:revision>2</cp:revision>
  <dc:subject>Заключение</dc:subject>
  <dc:title>Рекомендуемые формы бланков для оформления материалов по контролю технического состояния. Заключение по измерению толщины стенки колен (гнутых, штампованных и штампосварных отводов) труб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