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измерению толщины стенки элементов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ланцев, переходов, заглушек, линзовых компенса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_, зав. N ____________, преобразовател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080"/>
        <w:gridCol w:w="1484"/>
        <w:gridCol w:w="202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</w:t>
              <w:br/>
              <w:t xml:space="preserve">(детали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ка </w:t>
              <w:br/>
              <w:t>(элемента)</w:t>
              <w:br/>
              <w:t xml:space="preserve">по схем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>размер,</w:t>
              <w:br/>
              <w:t xml:space="preserve">мм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, мм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>(пояснение)</w:t>
              <w:br/>
              <w:t xml:space="preserve">&lt;*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контроль </w:t>
              <w:br/>
              <w:t xml:space="preserve">(19__ г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ее   </w:t>
              <w:br/>
              <w:t xml:space="preserve">обследование </w:t>
              <w:br/>
              <w:t xml:space="preserve">(20__ г.) &lt;*&gt;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нескольких замеров разделять через ";", например: 6,4, 6,8;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переходов и заглушек в примечании указать какие в порядковом ряду числа соответствуют замерам в зоне нижней образующей, например: последнее число (или: два последних числа) соответствует(ют) замеру(ам) по нижней образую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измерению толщины стенки элементов и деталей (фланцев, переходов, заглушек, линзовых компенсаторов)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