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металла и прод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а службы труб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II, III и IV катег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0-17.464-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прияти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Заключение N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о измерению толщины стенки участков трубопровод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"__" ____________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рубопровод ______________, рег. N ______ Ли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наименование)                      (указать 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нительная схема (формуляр) N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змерения выполнялись в соответствии с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(Инструкция, ГОСТ и т.д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бором типа ___________, зав. N ____________, преобразователем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бор прошел Госповерку _________________________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┬────┬──────┬───────────────────┐┌───┬───┬────┬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│N  │D  х│Отбра-│Толщина стенки, мм ││N  │N  │D  х│Отбра-│Толщина стенки, м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-│уч-│ Н  │ковоч.├─────────┬─────────┤│то-│уч-│ Н  │ковоч.├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ек│ков│S,  │раз-  │Предыду- │Настоящее││чек│ков│S,  │раз-  │Предыду- │Настоящ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│</w:t>
      </w:r>
      <w:r>
        <w:rPr>
          <w:sz w:val="18"/>
          <w:szCs w:val="18"/>
        </w:rPr>
        <w:t>мм  │мер,  │щий      │обследо- ││   │   │мм  │мер,  │щий      │обслед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│    │</w:t>
      </w:r>
      <w:r>
        <w:rPr>
          <w:sz w:val="18"/>
          <w:szCs w:val="18"/>
        </w:rPr>
        <w:t>мм    │контроль │вание    ││   │   │    │мм    │контроль │в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│    │      │</w:t>
      </w:r>
      <w:r>
        <w:rPr>
          <w:sz w:val="18"/>
          <w:szCs w:val="18"/>
        </w:rPr>
        <w:t>(19__ г.)│(20__ г.)││   │   │    │мм    │(19__ г.)│(20__ г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┼────┼──────┼─────────┼─────────┤├───┼───┼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┼────┼──────┼─────────┼─────────┤├───┼───┼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┼────┼──────┼─────────┼─────────┤├───┼───┼────┼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┴────┴──────┴─────────┴─────────┘└───┴───┴────┴──────┴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астер _________________ удостоверение N 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руководитель                           (кем выдано,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контроля)                            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ефектоскопист ____________ удостоверение N 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Ф.И.О.)                        (кем выдано,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дата выдач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1</Characters>
  <CharactersWithSpaces>1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РАО «ЕЭС России»</dc:creator>
  <dc:description/>
  <dc:language>en-US</dc:language>
  <cp:lastModifiedBy/>
  <dcterms:modified xsi:type="dcterms:W3CDTF">2011-10-30T14:05:00Z</dcterms:modified>
  <cp:revision>2</cp:revision>
  <dc:subject>Заключение</dc:subject>
  <dc:title>Рекомендуемые формы бланков для оформления материалов по контролю технического состояния. Заключение по измерению толщины стенки участков трубопро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