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металла и прод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а службы труб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I, III и IV катег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7.464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ключ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магнитопорошков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варных соединений/поверхности гибов/радиусных переходов арм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енужное убр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 ______________, рег. N ______ Ли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)                      (указать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ая схема (формуляр) N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ика контроля и нормы отбраковки соответствуе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струкция, ГОСТ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выполнен прибором ___________, зав. N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 прошел Госповерку _______________________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215"/>
        <w:gridCol w:w="2025"/>
        <w:gridCol w:w="1214"/>
        <w:gridCol w:w="283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контролируемого</w:t>
              <w:br/>
              <w:t xml:space="preserve">элемента    </w:t>
              <w:br/>
              <w:t xml:space="preserve">(изделия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элемента</w:t>
              <w:br/>
              <w:t>по схем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оразмер, м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контроля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_________________ удостоверение N 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уководитель                           (кем выдано,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нтроля)                            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оскопист ____________ удостоверение N 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(кем выдано,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ата выдач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5</Characters>
  <CharactersWithSpaces>1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РАО «ЕЭС России»</dc:creator>
  <dc:description/>
  <dc:language>en-US</dc:language>
  <cp:lastModifiedBy/>
  <dcterms:modified xsi:type="dcterms:W3CDTF">2011-10-30T14:05:00Z</dcterms:modified>
  <cp:revision>2</cp:revision>
  <dc:subject>Заключение</dc:subject>
  <dc:title>Рекомендуемые формы бланков для оформления материалов по контролю технического состояния. Заключение по магнитопорошковому контролю (сварных соединений/поверхности гибов/радиусных переходов арматур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