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дефектоскопии сварных соединений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тодом (ультразвукового/радиографического)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нужное убр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 рег. N ______ Ли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в соответствии 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струкция, ГОСТ, 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прибора _____ зав. N _____, преобразователям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чувствитель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┬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омер сварного │ Типоразмер │  Характер  │  Оценка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соединения или │ соединения │ (описание) │ качества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а участков,│(D  х S), мм│обнаруженных│ в баллах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граничивающих │  н         │  дефектов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контролируемый │            │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стык      │            │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┴─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 Удостоверение N ___  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                     (кем выдано,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я)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 Удостоверение N 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(кем выдано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 трубопровода. Заключение по дефектоскопии сварных соединений трубопровода методом (ультразвукового/радиографического)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