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трубопроводов II, III И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. СО 153-34.17.464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измерению толщины стенки ко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нутых, штампованных и штампосварных отводов)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 рег. N ___ Ли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выполнялись в соответстви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струкция, Г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м типа __________ зав. N ____, преобразовател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прошел госповерку 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1621"/>
        <w:gridCol w:w="1214"/>
        <w:gridCol w:w="945"/>
        <w:gridCol w:w="1081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част-</w:t>
              <w:br/>
              <w:t xml:space="preserve">ка    </w:t>
              <w:br/>
              <w:t xml:space="preserve">(эле- </w:t>
              <w:br/>
              <w:t>мента)</w:t>
              <w:br/>
              <w:t xml:space="preserve">по    </w:t>
              <w:br/>
              <w:t xml:space="preserve">схем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-</w:t>
              <w:br/>
              <w:t xml:space="preserve">раз- </w:t>
              <w:br/>
              <w:t xml:space="preserve">мер, </w:t>
              <w:br/>
              <w:t xml:space="preserve">мм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ое</w:t>
              <w:br/>
              <w:t xml:space="preserve">сечение  </w:t>
              <w:br/>
              <w:t xml:space="preserve">&lt;*&gt;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стенки, мм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**&gt;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-</w:t>
              <w:br/>
              <w:t>щий кон-</w:t>
              <w:br/>
              <w:t xml:space="preserve">троль   </w:t>
              <w:br/>
              <w:t xml:space="preserve">(19__   </w:t>
              <w:br/>
              <w:t xml:space="preserve">г.)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оящее обследо- </w:t>
              <w:br/>
              <w:t xml:space="preserve">вание 20__ г.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колена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тя-</w:t>
              <w:br/>
              <w:t xml:space="preserve">нута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йт-  </w:t>
              <w:br/>
              <w:t>ральная</w:t>
              <w:br/>
              <w:t xml:space="preserve">&lt;**&gt;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жа-</w:t>
              <w:br/>
              <w:t xml:space="preserve">тая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о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е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о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е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о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е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о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е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о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е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графе указать: с какого положения, т.е. изнутри или снаружи колена, рассматривать контрольное сечение. Для вертикально расположенных колен контрольные сечения обозначать: "Центральное", "Верхнее", "Нижне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выполнении измерений в двух нейтральных зонах колена рекомендуется результаты изображать в виде дроби (а/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примечании рекомендуется указывать способ изготовления колена: гнутый (в т.ч. крутоизогнутый), штампованный, штампосварной отвод или секторное ко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 Удостоверение N ____ 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                      (кем выдано,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троля)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ст ________ Удостоверение N 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(кем выдано,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4</Characters>
  <CharactersWithSpaces>2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 трубопровода. Заключение по измерению толщины стенки колен (ГНУтых, штампованных и штампосварных отводов)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