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одлению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трубопроводов II, III И IV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тегорий. СО 153-34.17.464-20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ключени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измерению толщины стенки эле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деталей (фланцев, переходов, заглушек, линз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мпенсаторов) трубо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бопровод _____________ рег. N ___ Ли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)              (указать 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ая схема (формуляр) N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я выполнялись в соответствии с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Инструкция, ГОСТ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ором типа __________ зав. N ____, преобразователем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ор прошел госповерку ______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349"/>
        <w:gridCol w:w="1080"/>
        <w:gridCol w:w="1620"/>
        <w:gridCol w:w="1486"/>
        <w:gridCol w:w="134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элемента </w:t>
              <w:br/>
              <w:t xml:space="preserve">(детали)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участка  </w:t>
              <w:br/>
              <w:t xml:space="preserve">(элемен- </w:t>
              <w:br/>
              <w:t xml:space="preserve">та) по   </w:t>
              <w:br/>
              <w:t xml:space="preserve">схеме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о-  </w:t>
              <w:br/>
              <w:t>размер,</w:t>
              <w:br/>
              <w:t xml:space="preserve">мм     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лщина стенки, мм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- </w:t>
              <w:br/>
              <w:t xml:space="preserve">ние      </w:t>
              <w:br/>
              <w:t xml:space="preserve">(поясне- </w:t>
              <w:br/>
              <w:t>ние) &lt;**&gt;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ыдущий </w:t>
              <w:br/>
              <w:t xml:space="preserve">контроль   </w:t>
              <w:br/>
              <w:t xml:space="preserve">(19__ г.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тоящее </w:t>
              <w:br/>
              <w:t>обследова-</w:t>
              <w:br/>
              <w:t xml:space="preserve">ние &lt;*&gt;   </w:t>
              <w:br/>
              <w:t xml:space="preserve">20__ г.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зультаты нескольких измерений разделять точкой с запятой, например: 6,4; 6,8;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ля переходов и заглушек в данной графе указать, какие в порядковом ряду числа соответствуют измерениям в зоне нижней образующей, например: последнее число (или: два последних числа) соответствует(ют) измерению(ям) по нижней образую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тер _____________ Удостоверение N ___  ____________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уководитель                      (кем выдано,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нтроля)                         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фектоскопис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е N ________  _________________________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ем выдано, дата выдачи)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28</Characters>
  <CharactersWithSpaces>1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Министерство энергетики Российской Федерации</dc:creator>
  <dc:description/>
  <dc:language>en-US</dc:language>
  <cp:lastModifiedBy/>
  <dcterms:modified xsi:type="dcterms:W3CDTF">2011-10-30T14:05:00Z</dcterms:modified>
  <cp:revision>2</cp:revision>
  <dc:subject>Заключение</dc:subject>
  <dc:title>Рекомендуемые формы бланков для оформления материалов по контролю технического состояния трубопровода. Заключение по измерению толщины стенки элементов и деталей (фланцев, переходов, заглушек, линзовых компенсаторов) трубопров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