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е (Протокол)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измерению радиуса и ов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нутых отводов (гибов)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 рег. N _____ Ли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┬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 отвода│ Типоразмер │ Радиус│  Наружный диаметр │Ов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участка) по│(D  х S), мм│(R), мм│      (D ), мм     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схеме   │  н         │       │        н          │(а)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├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│    </w:t>
      </w:r>
      <w:r>
        <w:rPr/>
        <w:t>max  │    min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│   </w:t>
      </w:r>
      <w:r>
        <w:rPr/>
        <w:t>D     │   D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│    </w:t>
      </w:r>
      <w:r>
        <w:rPr/>
        <w:t>н    │    н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┴───────┴─────────┴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 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                      (кем выдано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)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провел _______ Удостоверение N ___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(кем выдано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(протокол) по измерению радиуса и овальности гнутых отводов (гиб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