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онтролю металла и прод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ока службы трубопров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II, III и IV категор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153-34.0-17.464-0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Заключение (Протокол)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мерения радиуса и овальности гнутых отводов (гибов) трубопров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бопровод ______________, рег. N ______ Линия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)                      (указать при необходим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ая схема (формуляр) N 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┬────────────┬──────────────┬───────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N отвода   │ Типоразмер │Радиус (R), мм│Наружный диаметр│Овальност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(участка)  │(D  х S), мм│              │    (D ), мм    │  (а), %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по схеме   │  Н         │              │      Н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            │              ├────────┬───────┤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│            │              │   </w:t>
      </w:r>
      <w:r>
        <w:rPr/>
        <w:t>max  │   min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│            │              │  </w:t>
      </w:r>
      <w:r>
        <w:rPr/>
        <w:t>D     │  D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│            │              │   </w:t>
      </w:r>
      <w:r>
        <w:rPr/>
        <w:t>Н    │   Н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┼────────────┼──────────────┼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┼────────────┼──────────────┼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┼────────────┼──────────────┼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┴────────────┴──────────────┴────────┴───────┴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стер _________________ удостоверение N __ ______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руководитель                           (кем выдано,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контроля)                             дата вы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рение провел _____________ удостоверение N 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.И.О.)                       (кем выдано, дата вы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"__" 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2</Words>
  <Characters>1891</Characters>
  <CharactersWithSpaces>16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5:00Z</dcterms:created>
  <dc:creator>РАО «ЕЭС России»</dc:creator>
  <dc:description/>
  <dc:language>en-US</dc:language>
  <cp:lastModifiedBy/>
  <dcterms:modified xsi:type="dcterms:W3CDTF">2011-10-30T14:05:00Z</dcterms:modified>
  <cp:revision>2</cp:revision>
  <dc:subject>Заключение</dc:subject>
  <dc:title>Рекомендуемые формы бланков для оформления материалов по контролю технического состояния. Заключение (Протокол) измерения радиуса и овальности гнутых отводов (гибов) трубопрово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