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трубопроводов II, III И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егорий. СО 153-34.17.464-20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змерению толщины стенки участков труб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 _____________ рег. N ___ Ли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(указа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ая схема (формуляр) N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выполнялись в соответстви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струкция, ГО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ом типа __________ зав. N ____, преобразовател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 прошел госповерку ___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┬──────────┬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а│  Номера  │D  х S, мм│Отбрако-│    Толщина стенки, м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│ участков │ н        │вочный  ├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│</w:t>
      </w:r>
      <w:r>
        <w:rPr/>
        <w:t>размер, │Предыдущий  │ Настояще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│          │</w:t>
      </w:r>
      <w:r>
        <w:rPr/>
        <w:t>мм      │ контроль   │обслед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│          │        │ </w:t>
      </w:r>
      <w:r>
        <w:rPr/>
        <w:t>(19__ г.)  │   20__ г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┼──────────┼────────┼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┴──────────┴────────┴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_____________ Удостоверение N ___  ____________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                      (кем выдано,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нтроля)                         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скопис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N ________  ____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ем выдано, дата выдачи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Заключение</dc:subject>
  <dc:title>Рекомендуемые формы бланков для оформления материалов по контролю технического состояния трубопровода. Заключение по измерению толщины стенки участков трубопров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