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магнитопорошков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арных соединений/поверхности гибов/радиу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ходов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убр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 рег. N ___ Ли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контроля и нормы отбраковки соответствую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прибором ___________________ зав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351"/>
        <w:gridCol w:w="1620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онтролируе- </w:t>
              <w:br/>
              <w:t>мого элемента</w:t>
              <w:br/>
              <w:t xml:space="preserve">(изделия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элемента</w:t>
              <w:br/>
              <w:t>по схе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размер,</w:t>
              <w:br/>
              <w:t xml:space="preserve">м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контрол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троля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 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                      (кем выдано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роля)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  ____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выдано, дата выдачи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по магнитопорошковому контролю (сварных соединений/поверхности гибов/радиусных переходов арма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