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ефектоскопии сварных соединений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тодом (ультразвукового/радиографического)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енужное убр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_, рег. N _______ Ли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выполнен в соответствии 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струкция, ГОСТ, 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прибора _______, зав. N _______, преобразователям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чувствитель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┬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N сварного  │ Типоразмер │ Характер (описание) │ Оценка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оединения или│ соединения │обнаруженных дефектов│качеств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N участков,  │(D  х S), мм│                     │в баллах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раничивающих│  Н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тролируемый│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стык     │            │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┼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────┴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 удостоверение N 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  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)   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 удостоверение N 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(кем выдано,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. Заключение по дефектоскопии сварных соединений трубопровода методом (ультразвукового/радиографического)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