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трубопроводов II, III И IV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й. СО 153-34.17.464-20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измерению толщины стенки трой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врезок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 _____________ рег. N ___ Ли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)              (указа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ая схема (формуляр)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выполнялись в соответствии 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струкция, ГОС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ом типа __________ зав. N ____, преобразователе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 прошел госповерку _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┬──────────────┬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омер   │Типо-  │Зона элемента │ Толщина стенки, мм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участка │размер,│    (узла)    ├──────────┬──────────┤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элемен-│мм     │              │Предыдущий│Настоящее │(поя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) по  │       │              │ контроль │обследова-│нени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хеме   │       │              │ (19__ г.)│ние &lt;**&gt;  │&lt;***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*&gt;     │       │              │          │20__ г.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┼──────────────┼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┌┐   │       │Штуцер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└┘   ├───────┼──────────────┼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┐   │       │</w:t>
      </w:r>
      <w:r>
        <w:rPr/>
        <w:t>Основная труба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┘   │       │</w:t>
      </w:r>
      <w:r>
        <w:rPr/>
        <w:t>(коллектор)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┼──────────────┼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   ┌┐   │       │Штуцер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└┘   │       ├──────────────┼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┐   │       │</w:t>
      </w:r>
      <w:r>
        <w:rPr/>
        <w:t>Основная труба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┘   │       │</w:t>
      </w:r>
      <w:r>
        <w:rPr/>
        <w:t>(коллектор)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┼──────────────┼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   ┌┐   │       │Штуцер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└┘   │       ├──────────────┼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┐   │       │</w:t>
      </w:r>
      <w:r>
        <w:rPr/>
        <w:t>Основная труба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┘   │       │</w:t>
      </w:r>
      <w:r>
        <w:rPr/>
        <w:t>(коллектор)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┼──────────────┼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   ┌┐   │       │Штуцер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└┘   │       ├──────────────┼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┐   │       │</w:t>
      </w:r>
      <w:r>
        <w:rPr/>
        <w:t>Основная труба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┘   │       │</w:t>
      </w:r>
      <w:r>
        <w:rPr/>
        <w:t>(коллектор)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┼──────────────┼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   ┌┐   │       │Штуцер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└┘   │       ├──────────────┼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┌──┐   │       │</w:t>
      </w:r>
      <w:r>
        <w:rPr/>
        <w:t>Основная труба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└──┘   │       │</w:t>
      </w:r>
      <w:r>
        <w:rPr/>
        <w:t>(коллектор)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┴──────────────┴──────────┴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Для  врезок  номер  узла рекомендуется изображать в вид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┐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┘ </w:t>
      </w:r>
      <w:r>
        <w:rPr/>
        <w:t>- а (номер); └──┘  - б (номе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езультаты нескольких измерений разделять точкой с запятой, например: 4,3; 4,5;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данной графе рекомендуется указать, какое в порядковом ряду число (числа) соответствует(ют) измерению в точке коллектора против центральной оси штуцера; например: последнее число (или: два последних числа) соответствует(ют) измерению(ям) против центральной оси штуц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_____________ Удостоверение N ____ 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уководитель                      (кем выдано,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троля)                       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оскопист ________ Удостоверение N 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       (кем выдано,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 вы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6</Characters>
  <CharactersWithSpaces>3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энергетики Российской Федерации</dc:creator>
  <dc:description/>
  <dc:language>en-US</dc:language>
  <cp:lastModifiedBy/>
  <dcterms:modified xsi:type="dcterms:W3CDTF">2011-10-30T14:05:00Z</dcterms:modified>
  <cp:revision>2</cp:revision>
  <dc:subject>Заключение</dc:subject>
  <dc:title>Рекомендуемые формы бланков для оформления материалов по контролю технического состояния трубопровода. Заключение по измерению толщины стенки тройников и врезок труб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