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здравом РФ от 20.10.2000 утверждена Инструкция по заполнению бланка санитарно - эпидемиологического заключения на продукцию, представляющую потенциальную опасность для человека по форме N 303-00-7/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303-00-7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САНИТАРНО - ЭПИДЕМИОЛОГ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и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 - ЭПИДЕМИОЛОГ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 санитарно    -    эпидемиологическим   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что    продукция,   представляющая   потен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ь для человек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ая в соответств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(НЕ СООТВЕТСТВУЕТ) санитарным правила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, указать полное наименование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изготови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анитарно - эпидемиологическ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   признания    продукции    соответствующей 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) санитарным правилам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ислить рассмотренные протоколы исследований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я, проводившего исследования, другие рас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ложение N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игиеническая характеристик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,                                   Гигиенический норм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(факторы)                     (СанПиН, МДУ, ПД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условия  использования,  хранения,  транспортиров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безопасност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наносимая на этикетк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ие действительно до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анитар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т А4 Бланк срок хранения 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8</Characters>
  <CharactersWithSpaces>3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16:00Z</dcterms:modified>
  <cp:revision>2</cp:revision>
  <dc:subject>Заключение</dc:subject>
  <dc:title>Санитарно-эпидемиологическое заключение на продукцию, представляющую потенциальную опасность для человека. Форма № 303-00-7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