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здравом РФ от 20.10.2000 утверждена Инструкция по заполнению бланка санитарно - эпидемиологического заключения на проектную документацию по форме N 303-00-1/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N 303-00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САНИТАРНО - ЭПИДЕМИОЛОГ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и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 - ЭПИДЕМИОЛОГ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 санитарно   -    эпидемиологическим     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,   что   требования,   установленные   в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рассмотренные документы, указать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 -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(НЕ  СООТВЕТСТВУЮТ)   государственным  санита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нужное зачеркнуть, указать полное наименование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для     признания      представленных  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(не соответствующими) государственным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м правилам и нормативам являютс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ить рассмотрен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государственный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нитарный врач                 ___________________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анитар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т А4 Бланк срок хранения 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16:00Z</dcterms:modified>
  <cp:revision>2</cp:revision>
  <dc:subject>Заключение</dc:subject>
  <dc:title>Санитарно-эпидемиологическое заключение на проектную документацию. Форма № 303-00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