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здравом РФ от 20.10.2000 утверждена Инструкция по заполнению бланка санитарно - эпидемиологического заключения на производство (заявленный вид деятельности, работ, услуг) по форме N 303-00-5/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0.2000 N 38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N 303-00-5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 27.10.2000 N 38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АЯ САНИТАРНО - ЭПИДЕМИОЛОГ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Й ГОСУДАРСТВЕННЫЙ 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рритории,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 - ЭПИДЕМИОЛОГИЧЕ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  санитарно    -    эпидемиологическим    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ся,  что производство  (заявленный  вид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услуги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ить виды деятельности (работ, услуг), для производ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иды выпуска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,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- заявителя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(НЕ  СООТВЕТСТВУЕТ)   государственным  санитар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им правилам и норматива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нужное зачеркнуть, указать полное наименование са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для признания условий производства (вида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    услуг)     соответствующими    (не    соответствующи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санитарно   -   эпидемиологическим   правила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ам являются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ислить рассмотрен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лючение действительно до            ________________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санитарного врач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т А4 Бланк срок хранения 5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4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4:16:00Z</dcterms:modified>
  <cp:revision>2</cp:revision>
  <dc:subject>Заключение</dc:subject>
  <dc:title>Санитарно-эпидемиологическое заключение на производство (заявленный вид деятельности, работ, услуг). Форма № 303-00-5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