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Государственным унитарным предприятием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 "Городская реклама и информация"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на соответствие места размещения о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установки и эксплуатации объекто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е Москве и схеме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ли генеральному пла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Е УНИТАРНОЕ ПРЕДПРИЯТИЕ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ГОРОДСКАЯ РЕКЛАМА И ИНФОРМАЦИЯ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ЗАКЛЮЧ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ОТВЕТСТВИЕ МЕСТА РАЗМЕЩЕНИЯ ОБЪЕКТА ПРАВИЛАМ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КСПЛУАТАЦИИ ОБЪЕКТОВ НАРУЖНОЙ РЕКЛАМЫ И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РОДЕ МОСКВЕ И СХЕМЕ ТЕРРИТОРИАЛЬНОГО ПЛАН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ГЕНЕРАЛЬНОМУ 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явление N ___________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ет до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Карта              │         Фотоматериал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отметкой места размещения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 __ г. произведена визуальная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ламного места N       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:            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ая сложность (К4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зорность (К3):  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торон:     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/площадь рекл. конструкции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становки:          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┐                       ┌────┐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д дорогой │    │ вновь устанавливаемая │    │ пролонгация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┘ </w:t>
      </w:r>
      <w:r>
        <w:rPr/>
        <w:t>конструкция           └────┘      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заключений по технической экспертиз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оекта конструкции      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электроустановки объекта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я по рекламному      │Информация по визуальном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у из Базы данных          │обследованию рекламного мес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провел 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О    __________ (Ф.И.О.)   Дата "___" 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1</Characters>
  <CharactersWithSpaces>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Правительство Москвы</dc:creator>
  <dc:description/>
  <dc:language>en-US</dc:language>
  <cp:lastModifiedBy/>
  <dcterms:modified xsi:type="dcterms:W3CDTF">2011-10-30T17:28:00Z</dcterms:modified>
  <cp:revision>2</cp:revision>
  <dc:subject>Заключение</dc:subject>
  <dc:title>Техническое заключение на соответствие места размещения объекта правилам установки и эксплуатации объектов наружной рекламы и информации в городе Москве и схеме территориального планирования или генеральному пла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