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анализа исполн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на маршрутах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озврат трамвайного вагона (троллейб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технической неиспр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__________ 20__ г.                          Врем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рамвайного вагона (троллейбус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ном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с начала эксплуат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оведенных ремон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 Дата ____________ пробег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 Дата ____________ пробег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 Дата ____________ пробег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 точного  места  на  линии  и условий,  при которых произо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возвра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заключение о причинах возвр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 по предупреждению и устранению причин,  вызвавших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й неисправ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ый инженер де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службы  подвижного  состава  (производствен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СПС (ПТО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транспорта Российской Федерации</dc:creator>
  <dc:description/>
  <dc:language>en-US</dc:language>
  <cp:lastModifiedBy/>
  <dcterms:modified xsi:type="dcterms:W3CDTF">2011-10-30T17:28:00Z</dcterms:modified>
  <cp:revision>2</cp:revision>
  <dc:subject>Заключение</dc:subject>
  <dc:title>Техническое заключение на возврат трамвайного вагона (троллейбуса) по технической неиспра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