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ЧС РФ от 09.08.2010 N 377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ЧС РФ от 15.12.2002 N 583, в которых приведена данная форма, введены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9 Правил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ных сооружений 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 Приказо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10 N 37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КЛЮЧЕНИЕ О СОСТОЯНИИ ЗС 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веде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исок исполните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1. Данные об организации, выполнявшей обсле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именование организации, ее почтовый адрес, телефон, фа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пии документов о внесении организации, проводившей обследование ЗС ГО, в государственный реестр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2. Сведения об обследуемом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ие сведения об обследуемом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исание места расположения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нные о природно-климатических условиях района размещения ЗС 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3. Характеристика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мно-планировочн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структивно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Фунд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Колонны и б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аружные и внутренние ст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окр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Гидроизоля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аружный и внутренний водоот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Дрен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ходы и аварийные вы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Защитные устройства на входах, заборе и вытяжке возду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нженерно-технические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Вентиляция и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одоснабжение и кан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Электроснаб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вяз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4. Результаты технического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тодика проведения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унда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лонны и б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жные и внутренние ст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кр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идроизоля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ружный и внутренний водоот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Дрен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Инженерно-технические сист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1. Вентиляция и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2. Водоснабжение и кан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3. Электроснаб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4. Связ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ланировка и соста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ходы и аварийные вы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Защитные устройства на входах, заборе и вытяжке воздух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5. Определение прочности материалов неразрушающими инструментальными методами контро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6. Геодезические наблю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7. Результаты инженерно-геологических изыска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8. Расчет защитных свойств несущих и ограждающих конструкций ЗС 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здел 9. Выводы и рекомен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Копии сертификатов о внесении в государственный реестр средств измерения приборов, использованных при обследовании ЗС 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4</Characters>
  <CharactersWithSpaces>2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о состоянии защитных сооружений гражданской обороны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